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  <w:gridCol w:w="2520"/>
      </w:tblGrid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CC"/>
                <w:sz w:val="32"/>
                <w:szCs w:val="32"/>
              </w:rPr>
            </w:pPr>
            <w:r>
              <w:rPr>
                <w:b/>
                <w:bCs/>
                <w:color w:val="0033CC"/>
                <w:sz w:val="32"/>
                <w:szCs w:val="32"/>
              </w:rPr>
              <w:t>CS604- Operating System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50"/>
              </w:rPr>
              <w:t xml:space="preserve">Solved MCQS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00B050"/>
              </w:rPr>
              <w:t>From Final term Pap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  <w:t>July 10,2013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MC1004012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FF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FF0000"/>
                  <w:sz w:val="28"/>
                  <w:szCs w:val="28"/>
                  <w:u w:val="none"/>
                </w:rPr>
                <w:t>Moaaz.pk@gmail.com</w:t>
              </w:r>
            </w:hyperlink>
            <w:r>
              <w:rPr>
                <w:rFonts w:cs="Monotype Corsiva" w:ascii="Monotype Corsiva" w:hAnsi="Monotype Corsiva"/>
                <w:b/>
                <w:bCs/>
                <w:color w:val="FF0000"/>
                <w:sz w:val="28"/>
                <w:szCs w:val="28"/>
              </w:rPr>
              <w:t xml:space="preserve">         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FF0000"/>
                  <w:sz w:val="28"/>
                  <w:szCs w:val="28"/>
                  <w:u w:val="none"/>
                </w:rPr>
                <w:t>Mc100401285@gmail.co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PSMD01</w:t>
            </w:r>
          </w:p>
        </w:tc>
      </w:tr>
      <w:tr>
        <w:trPr>
          <w:trHeight w:val="10200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ALTERM  EXAMINATIO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ing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S604- Operating Systems (Session - 4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278"/>
              <w:rPr/>
            </w:pPr>
            <w:r>
              <w:rPr/>
              <w:t>A ________   (or an</w:t>
            </w:r>
            <w:r>
              <w:rPr>
                <w:i/>
                <w:iCs/>
              </w:rPr>
              <w:t xml:space="preserve"> exception)</w:t>
            </w:r>
            <w:r>
              <w:rPr/>
              <w:t xml:space="preserve"> is a software-generated interrupt caused either by an error (division by zero or invalid memory access) or by a user request for an operating system service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/>
            </w:pPr>
            <w:r>
              <w:rPr/>
              <w:t xml:space="preserve">       ►     </w:t>
            </w:r>
            <w:r>
              <w:rPr/>
              <w:t>Interrup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     </w:t>
            </w:r>
            <w:r>
              <w:rPr>
                <w:b/>
                <w:bCs/>
                <w:color w:val="0033CC"/>
              </w:rPr>
              <w:t>Trap     (Page 7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/>
            </w:pPr>
            <w:r>
              <w:rPr/>
              <w:t xml:space="preserve">       ►      </w:t>
            </w:r>
            <w:r>
              <w:rPr/>
              <w:t>Signal</w:t>
            </w:r>
          </w:p>
          <w:p>
            <w:pPr>
              <w:pStyle w:val="Normal"/>
              <w:rPr/>
            </w:pPr>
            <w:r>
              <w:rPr/>
              <w:t xml:space="preserve">                ►      </w:t>
            </w:r>
            <w:r>
              <w:rPr/>
              <w:t>Proce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    ( Marks: 1 )    - Please choose one</w:t>
            </w:r>
          </w:p>
          <w:p>
            <w:pPr>
              <w:pStyle w:val="Normal"/>
              <w:rPr/>
            </w:pPr>
            <w:r>
              <w:rPr/>
              <w:t>Which register holds the smallest legal physical memory address for a proce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► </w:t>
            </w:r>
            <w:r>
              <w:rPr>
                <w:b/>
                <w:bCs/>
                <w:color w:val="0033CC"/>
              </w:rPr>
              <w:t>Base  register     (Page 13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► </w:t>
            </w:r>
            <w:r>
              <w:rPr/>
              <w:t>Limit register</w:t>
            </w:r>
          </w:p>
          <w:p>
            <w:pPr>
              <w:pStyle w:val="Normal"/>
              <w:rPr/>
            </w:pPr>
            <w:r>
              <w:rPr/>
              <w:t xml:space="preserve">       ►</w:t>
            </w:r>
            <w:r>
              <w:rPr/>
              <w:t>Status register</w:t>
            </w:r>
          </w:p>
          <w:p>
            <w:pPr>
              <w:pStyle w:val="Normal"/>
              <w:rPr/>
            </w:pPr>
            <w:r>
              <w:rPr/>
              <w:t xml:space="preserve">       ►</w:t>
            </w:r>
            <w:r>
              <w:rPr/>
              <w:t>None of the given op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3    ( Marks: 1 )    - Please choose one</w:t>
            </w:r>
          </w:p>
          <w:p>
            <w:pPr>
              <w:pStyle w:val="Normal"/>
              <w:rPr/>
            </w:pPr>
            <w:r>
              <w:rPr/>
              <w:t>The process of switching from one process to another is called 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context switching     (Page 34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scheduling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quantum period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 xml:space="preserve">latency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Jameel Noori Nastaleeq" w:hAnsi="Jameel Noori Nastaleeq" w:cs="Jameel Noori Nastaleeq"/>
              </w:rPr>
            </w:pPr>
            <w:r>
              <w:rPr>
                <w:rFonts w:cs="Jameel Noori Nastaleeq" w:ascii="Jameel Noori Nastaleeq" w:hAnsi="Jameel Noori Nastaleeq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31.55pt;width:461.4pt;height:31.45pt;mso-wrap-style:none;v-text-anchor:middle;mso-position-vertical:top" type="_x0000_t136">
                  <v:path textpathok="t"/>
                  <v:textpath on="t" fitshape="t" string="دنیا میں سب سے مشکل کام اپنی اصلاح اور سب سے آسان کام دوسروں پر نکتہ چینی کرنا ہے" style="font-family:&quot;Jameel Noori Nastaleeq&quot;;font-size:18pt"/>
                  <v:fill o:detectmouseclick="t" color2="blue"/>
                  <v:stroke color="#333300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4    ( Marks: 1 )    - Please choose one</w:t>
            </w:r>
          </w:p>
          <w:p>
            <w:pPr>
              <w:pStyle w:val="Normal"/>
              <w:rPr/>
            </w:pPr>
            <w:r>
              <w:rPr/>
              <w:t>The --------------semaphore provides mutual exclusion for accesses to the buffer pool and is initialized to the value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mutex   (Page 118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binary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couting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none of the given op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5    ( Marks: 1 )    - Please choose one</w:t>
            </w:r>
          </w:p>
          <w:p>
            <w:pPr>
              <w:pStyle w:val="Normal"/>
              <w:rPr/>
            </w:pPr>
            <w:r>
              <w:rPr/>
              <w:t>Binary semaphores are those that have only two values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0 and n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0 and 0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0 and 1      (Page 117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None of the given op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6    ( Marks: 1 )    - Please choose one</w:t>
            </w:r>
          </w:p>
          <w:p>
            <w:pPr>
              <w:pStyle w:val="Normal"/>
              <w:rPr/>
            </w:pPr>
            <w:r>
              <w:rPr/>
              <w:t xml:space="preserve">Addresses generated </w:t>
            </w:r>
            <w:r>
              <w:rPr>
                <w:i/>
                <w:iCs/>
              </w:rPr>
              <w:t>relative</w:t>
            </w:r>
            <w:r>
              <w:rPr/>
              <w:t xml:space="preserve"> to part of program, not to start of physical memory 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 xml:space="preserve">Virtual 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Physical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Relocatable</w:t>
            </w:r>
            <w:r>
              <w:rPr/>
              <w:t xml:space="preserve">     </w:t>
            </w:r>
            <w:hyperlink r:id="rId5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Symboli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7    ( Marks: 1 )    - Please choose one</w:t>
            </w:r>
          </w:p>
          <w:p>
            <w:pPr>
              <w:pStyle w:val="Normal"/>
              <w:rPr/>
            </w:pPr>
            <w:r>
              <w:rPr/>
              <w:t>Object files and libraries are combined by a ------------- program to produce the executable bin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Compiler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Linker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Text editor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Loader</w:t>
            </w:r>
            <w:r>
              <w:rPr/>
              <w:t xml:space="preserve">    </w:t>
            </w:r>
            <w:hyperlink r:id="rId6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8    ( Marks: 1 )    - Please choose one</w:t>
            </w:r>
          </w:p>
          <w:p>
            <w:pPr>
              <w:pStyle w:val="Normal"/>
              <w:rPr/>
            </w:pPr>
            <w:r>
              <w:rPr/>
              <w:t>Physical memory is broken down into fixed-sized blocks, called----------- and Logical memory is divided into blocks of the same size, called 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  <w:lang w:val="fr-FR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Frames, pages    (Page 165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Pages, Frames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 xml:space="preserve">Frames, holes 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Holes, segment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218.15pt;height:34.65pt;mso-wrap-style:none;v-text-anchor:middle;mso-position-horizontal-relative:char" type="_x0000_t136">
                  <v:path textpathok="t"/>
                  <v:textpath on="t" fitshape="t" string="اللہ کا خوف سب سے بڑی دانائی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9    ( Marks: 1 )    - Please choose one</w:t>
            </w:r>
          </w:p>
          <w:p>
            <w:pPr>
              <w:pStyle w:val="Normal"/>
              <w:rPr/>
            </w:pPr>
            <w:r>
              <w:rPr/>
              <w:t>A page table needed for keeping track of pages of the page table is called 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 xml:space="preserve">2-level paging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Page directory   (Page 173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Page size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Page table siz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Question No: 10    ( Marks: 1 )    - Please choose one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The address generated by the CPU, after any indexing or other addressing-mode arithmetic, is called a --------</w:t>
            </w:r>
            <w:r>
              <w:rPr>
                <w:i/>
                <w:iCs/>
                <w:highlight w:val="green"/>
              </w:rPr>
              <w:t>address,</w:t>
            </w:r>
            <w:r>
              <w:rPr>
                <w:highlight w:val="green"/>
              </w:rPr>
              <w:t xml:space="preserve"> and the address it gets translated to by the MMU is called a ---------</w:t>
            </w:r>
            <w:r>
              <w:rPr>
                <w:i/>
                <w:iCs/>
                <w:highlight w:val="green"/>
              </w:rPr>
              <w:t>address</w:t>
            </w:r>
            <w:r>
              <w:rPr>
                <w:highlight w:val="green"/>
              </w:rPr>
              <w:t>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FF"/>
                <w:sz w:val="22"/>
                <w:szCs w:val="22"/>
                <w:highlight w:val="green"/>
              </w:rPr>
            </w:pPr>
            <w:r>
              <w:rPr>
                <w:highlight w:val="green"/>
              </w:rPr>
              <w:t xml:space="preserve">       </w:t>
            </w:r>
            <w:r>
              <w:rPr>
                <w:b/>
                <w:bCs/>
                <w:color w:val="0033CC"/>
                <w:highlight w:val="green"/>
              </w:rPr>
              <w:t>►</w:t>
            </w:r>
            <w:r>
              <w:rPr>
                <w:b/>
                <w:bCs/>
                <w:color w:val="0033CC"/>
                <w:highlight w:val="green"/>
              </w:rPr>
              <w:t>Virtual, physical</w:t>
            </w:r>
            <w:r>
              <w:rPr>
                <w:b/>
                <w:bCs/>
                <w:color w:val="FF00FF"/>
                <w:sz w:val="22"/>
                <w:szCs w:val="22"/>
                <w:highlight w:val="green"/>
              </w:rPr>
              <w:t xml:space="preserve">   </w:t>
            </w:r>
            <w:hyperlink r:id="rId7">
              <w:r>
                <w:rPr>
                  <w:rStyle w:val="InternetLink"/>
                  <w:b/>
                  <w:bCs/>
                  <w:sz w:val="22"/>
                  <w:szCs w:val="22"/>
                  <w:highlight w:val="green"/>
                </w:rPr>
                <w:t>click here for detail</w:t>
              </w:r>
            </w:hyperlink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Hexadecimal, Binary,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Valid, invalid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Physical, Virtu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1    ( Marks: 1 )    - Please choose one</w:t>
            </w:r>
          </w:p>
          <w:p>
            <w:pPr>
              <w:pStyle w:val="Normal"/>
              <w:rPr/>
            </w:pPr>
            <w:r>
              <w:rPr/>
              <w:t>Each page is a power of -------- bytes long in paging sche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4      (Page 167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2    ( Marks: 1 )    - Please choose one</w:t>
            </w:r>
          </w:p>
          <w:p>
            <w:pPr>
              <w:pStyle w:val="Normal"/>
              <w:rPr/>
            </w:pPr>
            <w:r>
              <w:rPr/>
              <w:t>_______ is a way to establish a connection between the file to be shared and the directory entries of the users who want to have aces to this f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Link        (Page 231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Directory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Common Group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Access Permis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3    ( Marks: 1 )    - Please choose one</w:t>
            </w:r>
          </w:p>
          <w:p>
            <w:pPr>
              <w:pStyle w:val="Normal"/>
              <w:rPr/>
            </w:pPr>
            <w:r>
              <w:rPr/>
              <w:t>When a _____link is created, a directory entry for the existing file is cre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 xml:space="preserve">Soft 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Hard     (Page 227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Soft or  Hard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None of the given op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4    ( Marks: 1 )    - Please choose one</w:t>
            </w:r>
          </w:p>
          <w:p>
            <w:pPr>
              <w:pStyle w:val="Normal"/>
              <w:rPr/>
            </w:pPr>
            <w:r>
              <w:rPr/>
              <w:t>The ___________ method requires each file to occupy a set of contiguous blocks on the di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Contiguous Allocation      (Page 236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Linked Allocation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Indexed Allocation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None of the given op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5    ( Marks: 1 )    - Please choose one</w:t>
            </w:r>
          </w:p>
          <w:p>
            <w:pPr>
              <w:pStyle w:val="Normal"/>
              <w:rPr/>
            </w:pPr>
            <w:r>
              <w:rPr/>
              <w:t>Which part of the computer system helps in managing the file and memory management syst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Operating System   (Page 5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Device Drivers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Application Software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Hard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6    ( Marks: 1 ) .   - Please choose one</w:t>
            </w:r>
          </w:p>
          <w:p>
            <w:pPr>
              <w:pStyle w:val="Normal"/>
              <w:rPr/>
            </w:pPr>
            <w:r>
              <w:rPr/>
              <w:t>Which of the following is correct definition for wait oper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wait(S) {           (Page 111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while(S&lt;=0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;// no op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S--;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}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wait(S) {</w:t>
            </w:r>
          </w:p>
          <w:p>
            <w:pPr>
              <w:pStyle w:val="Normal"/>
              <w:rPr/>
            </w:pPr>
            <w:r>
              <w:rPr/>
              <w:t>S++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wait(S) {</w:t>
            </w:r>
          </w:p>
          <w:p>
            <w:pPr>
              <w:pStyle w:val="Normal"/>
              <w:rPr/>
            </w:pPr>
            <w:r>
              <w:rPr/>
              <w:t>while(S&gt;=0)</w:t>
            </w:r>
          </w:p>
          <w:p>
            <w:pPr>
              <w:pStyle w:val="Normal"/>
              <w:rPr/>
            </w:pPr>
            <w:r>
              <w:rPr/>
              <w:t>;// no op</w:t>
            </w:r>
          </w:p>
          <w:p>
            <w:pPr>
              <w:pStyle w:val="Normal"/>
              <w:rPr/>
            </w:pPr>
            <w:r>
              <w:rPr/>
              <w:t>S--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wait(S) {</w:t>
            </w:r>
          </w:p>
          <w:p>
            <w:pPr>
              <w:pStyle w:val="Normal"/>
              <w:rPr/>
            </w:pPr>
            <w:r>
              <w:rPr/>
              <w:t>S--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432.7pt;height:39.95pt;mso-wrap-style:none;v-text-anchor:middle;mso-position-horizontal-relative:char" type="_x0000_t136">
                  <v:path textpathok="t"/>
                  <v:textpath on="t" fitshape="t" string="بری صحبت سے تنہائی بہتر ہے اور تنہائی سے نیک صحبت بہتر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highlight w:val="green"/>
              </w:rPr>
              <w:t>Question No: 17    ( Marks: 1 )    - Please choose on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Wrong use of wait and signal operations (in context with semaphores) can cause _________ problem(s)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Mutual Exclusion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Deadlock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Bounded Waiting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  <w:highlight w:val="green"/>
              </w:rPr>
              <w:t xml:space="preserve">       ► </w:t>
            </w:r>
            <w:r>
              <w:rPr>
                <w:b/>
                <w:bCs/>
                <w:color w:val="0033CC"/>
                <w:highlight w:val="green"/>
              </w:rPr>
              <w:t>All of the given options are corre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8    ( Marks: 1 )    - Please choose one</w:t>
            </w:r>
          </w:p>
          <w:p>
            <w:pPr>
              <w:pStyle w:val="Normal"/>
              <w:rPr/>
            </w:pPr>
            <w:r>
              <w:rPr/>
              <w:t>If a system is not in a safe state, there can be no deadloc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False    (Page 13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9    ( Marks: 1 )    - Please choose one</w:t>
            </w:r>
          </w:p>
          <w:p>
            <w:pPr>
              <w:pStyle w:val="Normal"/>
              <w:rPr/>
            </w:pPr>
            <w:r>
              <w:rPr/>
              <w:t>If a process continues to fault, replacing pages, for which it then faults and brings back in right away. This high paging activity is called 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paging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thrashing    (Page 210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page fault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CPU utiliz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highlight w:val="green"/>
              </w:rPr>
              <w:t>Question No: 20    ( Marks: 1 )    - Please choose on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In _____________ page replace algorithm we will replace the page that has not been used for the longest period of time.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 xml:space="preserve">counter based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Least Frequently Used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FIFO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  <w:highlight w:val="green"/>
              </w:rPr>
              <w:t xml:space="preserve">       ► </w:t>
            </w:r>
            <w:r>
              <w:rPr>
                <w:b/>
                <w:bCs/>
                <w:color w:val="0033CC"/>
                <w:highlight w:val="green"/>
              </w:rPr>
              <w:t>LRU      (Page 20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1    ( Marks: 1 )  .  - Please choose one</w:t>
            </w:r>
          </w:p>
          <w:p>
            <w:pPr>
              <w:pStyle w:val="Normal"/>
              <w:rPr/>
            </w:pPr>
            <w:r>
              <w:rPr/>
              <w:t>Overlays are implemented by the _________________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Operating system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Programmer    (Page 159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 xml:space="preserve">Kernel    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Sh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2    ( Marks: 1 )    - Please choose one</w:t>
            </w:r>
          </w:p>
          <w:p>
            <w:pPr>
              <w:pStyle w:val="Normal"/>
              <w:rPr/>
            </w:pPr>
            <w:r>
              <w:rPr/>
              <w:t>An acyclic graph does not allow directories to have shared subdirectories and files.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False     (Page 225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3    ( Marks: 1 )    - Please choose one</w:t>
            </w:r>
          </w:p>
          <w:p>
            <w:pPr>
              <w:pStyle w:val="Normal"/>
              <w:rPr/>
            </w:pPr>
            <w:r>
              <w:rPr/>
              <w:t>The size of pages and frames are same in logical memory and physical memory respective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True    (Page 165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Fal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Question No: 24    ( Marks: 1 )    - Please choose one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A modification of free-list approach in free space management is to store the addresses of n free blocks in the first free block. Known as ______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counting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linked list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bit vector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  <w:highlight w:val="green"/>
              </w:rPr>
              <w:t xml:space="preserve">       ► </w:t>
            </w:r>
            <w:r>
              <w:rPr>
                <w:b/>
                <w:bCs/>
                <w:color w:val="0033CC"/>
                <w:highlight w:val="green"/>
              </w:rPr>
              <w:t>grouping     (Page 24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Question No: 25    ( Marks: 1 )    - Please choose one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In deadlock detection and recovery algorithm, a deadlock exists in the system if and only if the wait for graph contains a _____________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  <w:highlight w:val="green"/>
              </w:rPr>
            </w:pPr>
            <w:r>
              <w:rPr>
                <w:b/>
                <w:bCs/>
                <w:color w:val="0033CC"/>
                <w:highlight w:val="green"/>
              </w:rPr>
              <w:t xml:space="preserve">       ► </w:t>
            </w:r>
            <w:r>
              <w:rPr>
                <w:b/>
                <w:bCs/>
                <w:color w:val="0033CC"/>
                <w:highlight w:val="green"/>
              </w:rPr>
              <w:t>Cycle    (Page 147)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Graph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Edge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 xml:space="preserve">       ► </w:t>
            </w:r>
            <w:r>
              <w:rPr>
                <w:highlight w:val="green"/>
              </w:rPr>
              <w:t>Nod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6    ( Marks: 1 )    - Please choose one</w:t>
            </w:r>
          </w:p>
          <w:p>
            <w:pPr>
              <w:pStyle w:val="Normal"/>
              <w:rPr/>
            </w:pPr>
            <w:r>
              <w:rPr/>
              <w:t>Intel is basically designed for following Operating Systems except 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MULTICS    (Page 182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OS/2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7    ( Marks: 1 )    - Please choose one</w:t>
            </w:r>
          </w:p>
          <w:p>
            <w:pPr>
              <w:pStyle w:val="Normal"/>
              <w:rPr/>
            </w:pPr>
            <w:r>
              <w:rPr/>
              <w:t>Following is NOT true about Virtual mem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Virtual memory help in executing bigger programs even greater in size that of main memory.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Virtual memory makes the processes to stuck when the collective size of all the processes becomes greater than the size of main memory.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Virtual memory also allows files and memory to be shared by several different processes through page sharing.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Virtual memory makes the task of programming easier because the programmer need not worry about the amount of physical memor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8    ( Marks: 1 )    - Please choose one</w:t>
            </w:r>
          </w:p>
          <w:p>
            <w:pPr>
              <w:pStyle w:val="Normal"/>
              <w:rPr/>
            </w:pPr>
            <w:r>
              <w:rPr/>
              <w:t>The execution of critical sections must NOT be mutually exclusi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False    (Page 10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9    ( Marks: 1 )    - Please choose one</w:t>
            </w:r>
          </w:p>
          <w:p>
            <w:pPr>
              <w:pStyle w:val="Normal"/>
              <w:rPr/>
            </w:pPr>
            <w:r>
              <w:rPr/>
              <w:t>The critical section problem can be solved by the following exce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Software based solution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Firmware based solution    (Page 101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Operating system based solution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Hardware based s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30    ( Marks: 1 )    - Please choose one</w:t>
            </w:r>
          </w:p>
          <w:p>
            <w:pPr>
              <w:pStyle w:val="Normal"/>
              <w:rPr/>
            </w:pPr>
            <w:r>
              <w:rPr/>
              <w:t>The bottom layer in the layered approach of Operating System is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User interface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      ► </w:t>
            </w:r>
            <w:r>
              <w:rPr>
                <w:b/>
                <w:bCs/>
                <w:color w:val="0033CC"/>
              </w:rPr>
              <w:t>Hardware    (Page 21)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Kernel</w:t>
            </w:r>
          </w:p>
          <w:p>
            <w:pPr>
              <w:pStyle w:val="Normal"/>
              <w:rPr/>
            </w:pPr>
            <w:r>
              <w:rPr/>
              <w:t xml:space="preserve">       ► </w:t>
            </w:r>
            <w:r>
              <w:rPr/>
              <w:t>None of the given op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ALTERM  EXAMINATIO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ing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S604- Operating Systems (Session - 4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You can display the contents (names of files and directories) of a directory in UNIX/Linux directory structure with the --------------- command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l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ls    (Page 28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none of the given option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423.55pt;height:40pt;mso-wrap-style:none;v-text-anchor:middle;mso-position-horizontal-relative:char" type="_x0000_t136">
                  <v:path textpathok="t"/>
                  <v:textpath on="t" fitshape="t" string="&#9;ایماندار کو غصہ  دیر سے آتا ہے اور جلدی دور ہو جاتا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2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------------ spend more time doing IO than computation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short CPU burst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CPU bound process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IO bound processes      (Page 32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None of the given option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3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-----------buffer </w:t>
            </w:r>
            <w:r>
              <w:rPr>
                <w:color w:val="000000"/>
              </w:rPr>
              <w:t>places no practical limit on the size of the buffe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Bounded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Unbounded     (Page 44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Both Unbounded &amp; bounde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►</w:t>
            </w:r>
            <w:r>
              <w:rPr>
                <w:color w:val="000000"/>
              </w:rPr>
              <w:t>None of the given option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4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th ----------you use condition variable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Semaphor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Read/Write Lock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Swap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Monitor   (Page 126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5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adlocks can be described more precisely in terms of a directed graph called a system ---------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Directed grap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Critical pat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Resource allocation graph</w:t>
            </w:r>
            <w:r>
              <w:rPr>
                <w:color w:val="000000"/>
              </w:rPr>
              <w:t xml:space="preserve">     </w:t>
            </w:r>
            <w:hyperlink r:id="rId8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Mixed grap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6 ( Marks: 1 ) - Please choose on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The integer value of _________ semaphores can not be greater than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Counting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Binary    (Page 11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utex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Bounded buffe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393.1pt;height:34.85pt;mso-wrap-style:none;v-text-anchor:middle;mso-position-horizontal-relative:char" type="_x0000_t136">
                  <v:path textpathok="t"/>
                  <v:textpath on="t" fitshape="t" string="زندگی میں کامیابی کا یہی راز ہے کہ پریشانیوں سے پریشان مت بنو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7 ( Marks: 1 ) - Please choose on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Starvation is infinite blocking caused due to unavailability of resources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 (Page 115)</w:t>
            </w:r>
          </w:p>
          <w:p>
            <w:pPr>
              <w:pStyle w:val="Normal"/>
              <w:rPr>
                <w:bCs/>
              </w:rPr>
            </w:pPr>
            <w:r>
              <w:rPr/>
              <w:t>►</w:t>
            </w:r>
            <w:r>
              <w:rPr>
                <w:bCs/>
              </w:rPr>
              <w:t>False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8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he set of all physical addresses corresponding to the logical addresses is a ---------------- of the proces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Physical address space    (Page 155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Process address spac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None of the given option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Logical address spac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Question No: 9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--------------- indicates size of the page tabl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translation look-aside buffer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 xml:space="preserve">Page-table length register (PTLR)     (Page 169)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 xml:space="preserve">Page-table base register (PTBR)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Page offse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0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f validation bit is 0, it indicates a/an --------- state of segment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protecte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share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legal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illegal     (Page 180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1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 ______ allocation scheme free frames are equally divided among process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Fixed Allocation      (Page 207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Propotional Alloca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Priority Alloca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None of the given option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2 ( Marks: 1 ) - Please choose one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Progress and Bounded Waiting are some of the characteristics to solve the critical section problems.</w:t>
            </w:r>
            <w:r>
              <w:rPr>
                <w:color w:val="333333"/>
              </w:rPr>
              <w:br/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b/>
                <w:bCs/>
                <w:color w:val="0033CC"/>
              </w:rPr>
              <w:t>► True    (Page 101)</w:t>
            </w:r>
            <w:r>
              <w:rPr>
                <w:color w:val="333333"/>
              </w:rPr>
              <w:br/>
            </w:r>
            <w:r>
              <w:rPr>
                <w:color w:val="333333"/>
              </w:rPr>
              <w:t>► False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3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________ </w:t>
            </w:r>
            <w:r>
              <w:rPr>
                <w:color w:val="000000"/>
              </w:rPr>
              <w:t>is used to store data on secondary storage device, e.g., a source program(in C), an executable program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Block Special Fil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Link Fil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Ordinary File   (Page 220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Directory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4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asic purpose of ________________is to help the users to utilize the hardware resources for completing different tasks in a simplified manne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 xml:space="preserve">Operating system  (Page 6)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Application softwar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All Softwar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All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5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er mode can run the Privileged instruction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True     (Page 11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Fal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6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 wastes CPU cycles and hence is a problem in real multiprogramming system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Busy waiting    (Page 13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Spinlock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Critical sec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Mutex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7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he __________________ requires that no reader will be kept waiting unless a writer has already obtained permission to use the shared object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first readers-writers problem     (Page 119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second readers-writers proble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third readers-writers proble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fourth readers-writers proble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  <w:lang w:val="en-US" w:eastAsia="en-US"/>
              </w:rPr>
              <w:pict>
                <v:shape id="shape_0" fillcolor="#9400ed" stroked="t" o:allowincell="t" style="position:absolute;margin-left:0pt;margin-top:0pt;width:251.55pt;height:37.4pt;mso-wrap-style:none;v-text-anchor:middle;mso-position-horizontal-relative:char" type="_x0000_t136">
                  <v:path textpathok="t"/>
                  <v:textpath on="t" fitshape="t" string="دنیا کی سب سے بڑی فتح نفس  پر قابو رکھنا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8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rocess of holding at least one resource and waiting to acquire additional resources that are currently being held by other processes is known as_______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Mutual exclus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Hold and wait   (Page 131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No preemp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Circular wai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19 ( Marks: 1 ) - Please choose one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he condition where a set of blocked processes each holding a resource and waiting to acquire a resource held by another process in the set, is termed as ________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Deadlock     (Page 130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►</w:t>
            </w:r>
            <w:r>
              <w:rPr>
                <w:color w:val="000000"/>
              </w:rPr>
              <w:t>Starva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20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nker’s algorithm is used for 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Deadlock avoidance    (Page 140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Deadlock detec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Deadlock preven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Deadlock remov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Question No: 21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ogram can not execute unless whole or necessary part of it resides in the main memory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► </w:t>
            </w:r>
            <w:r>
              <w:rPr>
                <w:b/>
                <w:bCs/>
                <w:color w:val="000000"/>
              </w:rPr>
              <w:t>Tru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Fals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22 ( Marks: 1 ) - Please choose on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The ________ requires that once a writer is ready, that writer performs its write as soon as possible , if a writer waiting to access the object, no new readers may start r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irst readers-writers proble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second readers-writers problem   (Page 11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third readers-writers proble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ourth readers-writers problem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Question No: 23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ich command, Display permissions and some other attributes for prog1.c in your current directory?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ls –l prog1.c       (Page 234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ls –d prog1.c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ls file prog1.c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ls –l prog1.c /Directory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Question No: 24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 the C-Scan and C-Look algorithms, when the disk head reverses its direction, it moves all the way to the other end, without serving any requests, and then reverses again and starts serving request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True     (Page 249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 xml:space="preserve">Fals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Question No: 25 ( Marks: 1 ) - Please choose one</w:t>
            </w:r>
          </w:p>
          <w:p>
            <w:pPr>
              <w:pStyle w:val="Normal"/>
              <w:autoSpaceDE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In paged segmentation, we divide every segment in a process into __________pages.</w:t>
            </w:r>
          </w:p>
          <w:p>
            <w:pPr>
              <w:pStyle w:val="Normal"/>
              <w:autoSpaceDE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  <w:highlight w:val="green"/>
              </w:rPr>
            </w:pPr>
            <w:r>
              <w:rPr>
                <w:b/>
                <w:bCs/>
                <w:color w:val="0033CC"/>
                <w:highlight w:val="green"/>
              </w:rPr>
              <w:t xml:space="preserve">► </w:t>
            </w:r>
            <w:r>
              <w:rPr>
                <w:b/>
                <w:bCs/>
                <w:color w:val="0033CC"/>
                <w:highlight w:val="green"/>
              </w:rPr>
              <w:t>Fixed size    (Page 182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 xml:space="preserve">► </w:t>
            </w:r>
            <w:r>
              <w:rPr>
                <w:color w:val="000000"/>
                <w:highlight w:val="green"/>
              </w:rPr>
              <w:t>Variable siz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26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ntel 80386 used paged segmentation with _________ level paging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Two      (Page 185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Thre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Fou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27 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ogical address of Intel 80386 is 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36 bit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48 bits    (Page 185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64 bit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128 bit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highlight w:val="green"/>
              </w:rPr>
              <w:t>Question No: 28 ( Marks: 1 ) - Please choose one</w:t>
            </w:r>
          </w:p>
          <w:p>
            <w:pPr>
              <w:pStyle w:val="Normal"/>
              <w:autoSpaceDE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The Swap instruction which is the hardware solution to synchronization problem does not satisfy the ________ condition, hence not considered to be a good solution.</w:t>
            </w:r>
          </w:p>
          <w:p>
            <w:pPr>
              <w:pStyle w:val="Normal"/>
              <w:autoSpaceDE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 xml:space="preserve">► </w:t>
            </w:r>
            <w:r>
              <w:rPr>
                <w:color w:val="000000"/>
                <w:highlight w:val="green"/>
              </w:rPr>
              <w:t>Progres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  <w:highlight w:val="green"/>
              </w:rPr>
            </w:pPr>
            <w:r>
              <w:rPr>
                <w:b/>
                <w:bCs/>
                <w:color w:val="0033CC"/>
                <w:highlight w:val="green"/>
              </w:rPr>
              <w:t xml:space="preserve">► </w:t>
            </w:r>
            <w:r>
              <w:rPr>
                <w:b/>
                <w:bCs/>
                <w:color w:val="0033CC"/>
                <w:highlight w:val="green"/>
              </w:rPr>
              <w:t>Bounded waiting   (Page 109)</w:t>
            </w:r>
          </w:p>
          <w:p>
            <w:pPr>
              <w:pStyle w:val="Normal"/>
              <w:autoSpaceDE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 xml:space="preserve">► </w:t>
            </w:r>
            <w:r>
              <w:rPr>
                <w:color w:val="000000"/>
                <w:highlight w:val="green"/>
              </w:rPr>
              <w:t>Mutual exclus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 xml:space="preserve">► </w:t>
            </w:r>
            <w:r>
              <w:rPr>
                <w:color w:val="000000"/>
                <w:highlight w:val="green"/>
              </w:rPr>
              <w:t>None of the give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</w:t>
            </w:r>
            <w:r>
              <w:rPr>
                <w:b/>
                <w:bCs/>
                <w:color w:val="000000"/>
                <w:lang w:val="en-US" w:eastAsia="en-US"/>
              </w:rPr>
              <w:pict>
                <v:shape id="shape_0" fillcolor="#9400ed" stroked="t" o:allowincell="t" style="position:absolute;margin-left:0pt;margin-top:0pt;width:254.05pt;height:38.85pt;mso-wrap-style:none;v-text-anchor:middle;mso-position-horizontal-relative:char" type="_x0000_t136">
                  <v:path textpathok="t"/>
                  <v:textpath on="t" fitshape="t" string="جھوٹ انسان اور ایمان دونوں کا دشمن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Question No: 29 ( Marks: 1 ) - Please choose on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Arial Unicode MS"/>
              </w:rPr>
              <w:t xml:space="preserve">The -----------scheme is not applicable to a resource allocation system with multiple instances of each resource type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rFonts w:eastAsia="Arial Unicode MS"/>
                <w:b/>
                <w:bCs/>
                <w:color w:val="0033CC"/>
              </w:rPr>
              <w:t>Wait for graph    (Page 148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rFonts w:eastAsia="Arial Unicode MS"/>
              </w:rPr>
              <w:t xml:space="preserve">Resource allocation graph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rFonts w:eastAsia="Arial Unicode MS"/>
              </w:rPr>
              <w:t>Both Resource-allocation and wait-for graph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None of the given options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No: 30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he following requirement for solving critical section problem is known as______________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There exists a bound on the number of times that other processes are allowed to enter their critical sections after a process has made a request to enter its critical section and before that request is granted.”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Progres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Bounded Waiting      (Page 101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Mutual Exclus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Critical Reg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CS604  Solved Quizzes (Final term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iz No.2(19-June-201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Consider a scenario in which one process P1 enters in its critical section, no other process is allowed to execute in its critical section. This is called --------------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ab/>
              <w:t>Mutual exclusion</w:t>
            </w:r>
            <w:r>
              <w:rPr/>
              <w:t xml:space="preserve">   </w:t>
            </w:r>
            <w:hyperlink r:id="rId9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ab/>
              <w:t>Context switching</w:t>
            </w:r>
          </w:p>
          <w:p>
            <w:pPr>
              <w:pStyle w:val="Normal"/>
              <w:rPr/>
            </w:pPr>
            <w:r>
              <w:rPr/>
              <w:tab/>
              <w:t>Multithreading</w:t>
            </w:r>
          </w:p>
          <w:p>
            <w:pPr>
              <w:pStyle w:val="Normal"/>
              <w:rPr/>
            </w:pPr>
            <w:r>
              <w:rPr/>
              <w:tab/>
              <w:t>Progr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Following is not the classical problem of synchroniz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Bounded buffer problem</w:t>
            </w:r>
          </w:p>
          <w:p>
            <w:pPr>
              <w:pStyle w:val="Normal"/>
              <w:rPr/>
            </w:pPr>
            <w:r>
              <w:rPr/>
              <w:tab/>
              <w:t>Reader writer problem</w:t>
            </w:r>
          </w:p>
          <w:p>
            <w:pPr>
              <w:pStyle w:val="Normal"/>
              <w:rPr/>
            </w:pPr>
            <w:r>
              <w:rPr/>
              <w:tab/>
              <w:t>Dining philosophers problem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ab/>
              <w:t>Counting Semaphore problem      (Page 118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Typically monitor, a high level synchronization tool is characterized by ___________ and 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Global variable,local variable</w:t>
            </w:r>
          </w:p>
          <w:p>
            <w:pPr>
              <w:pStyle w:val="Normal"/>
              <w:rPr/>
            </w:pPr>
            <w:r>
              <w:rPr/>
              <w:tab/>
              <w:t>Signal, wait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ab/>
              <w:t>Local data, programmer defined operators    (Page 125)</w:t>
            </w:r>
          </w:p>
          <w:p>
            <w:pPr>
              <w:pStyle w:val="Normal"/>
              <w:rPr/>
            </w:pPr>
            <w:r>
              <w:rPr/>
              <w:tab/>
              <w:t>Local variables, semaph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The section of code after the critical section is called 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Crystal section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ab/>
              <w:t>Entry section</w:t>
            </w:r>
          </w:p>
          <w:p>
            <w:pPr>
              <w:pStyle w:val="Normal"/>
              <w:rPr/>
            </w:pPr>
            <w:r>
              <w:rPr/>
              <w:tab/>
              <w:t>Remainder section</w:t>
            </w:r>
          </w:p>
          <w:p>
            <w:pPr>
              <w:pStyle w:val="Normal"/>
              <w:rPr/>
            </w:pPr>
            <w:r>
              <w:rPr/>
              <w:tab/>
              <w:t>Exit se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A process is said to be in critical section if it executes code that manipulates shared data.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ab/>
              <w:t>True      (Page 100)</w:t>
            </w:r>
          </w:p>
          <w:p>
            <w:pPr>
              <w:pStyle w:val="Normal"/>
              <w:rPr/>
            </w:pPr>
            <w:r>
              <w:rPr/>
              <w:tab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In producer-Consumer problem synchronization is required. On which shared area this synchronization actually affect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Counter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/>
              <w:tab/>
            </w:r>
            <w:r>
              <w:rPr>
                <w:b/>
                <w:bCs/>
                <w:color w:val="0033CC"/>
              </w:rPr>
              <w:t xml:space="preserve">Buffer            </w:t>
            </w:r>
          </w:p>
          <w:p>
            <w:pPr>
              <w:pStyle w:val="Normal"/>
              <w:rPr/>
            </w:pPr>
            <w:r>
              <w:rPr/>
              <w:tab/>
              <w:t>Entry section</w:t>
            </w:r>
          </w:p>
          <w:p>
            <w:pPr>
              <w:pStyle w:val="Normal"/>
              <w:rPr/>
            </w:pPr>
            <w:r>
              <w:rPr/>
              <w:tab/>
              <w:t>Exit s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Critical section problem can be solved by using how many ways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4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ab/>
              <w:t>3       (Page 101)</w:t>
            </w:r>
          </w:p>
          <w:p>
            <w:pPr>
              <w:pStyle w:val="Normal"/>
              <w:rPr/>
            </w:pPr>
            <w:r>
              <w:rPr/>
              <w:tab/>
              <w:t>1</w:t>
            </w:r>
          </w:p>
          <w:p>
            <w:pPr>
              <w:pStyle w:val="Normal"/>
              <w:rPr/>
            </w:pPr>
            <w:r>
              <w:rPr/>
              <w:tab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________________ is an integer variable accessible through wait and signal which are atomic opera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ab/>
              <w:t>Semaphore     (Page 111)</w:t>
            </w:r>
          </w:p>
          <w:p>
            <w:pPr>
              <w:pStyle w:val="Normal"/>
              <w:rPr/>
            </w:pPr>
            <w:r>
              <w:rPr/>
              <w:tab/>
              <w:t>Mutex</w:t>
            </w:r>
          </w:p>
          <w:p>
            <w:pPr>
              <w:pStyle w:val="Normal"/>
              <w:rPr/>
            </w:pPr>
            <w:r>
              <w:rPr/>
              <w:tab/>
              <w:t>Busy waiting</w:t>
            </w:r>
          </w:p>
          <w:p>
            <w:pPr>
              <w:pStyle w:val="Normal"/>
              <w:rPr/>
            </w:pPr>
            <w:r>
              <w:rPr/>
              <w:tab/>
              <w:t>Sig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Software solution to critical section problem can run only in environment 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Multiprocessor</w:t>
            </w:r>
          </w:p>
          <w:p>
            <w:pPr>
              <w:pStyle w:val="Normal"/>
              <w:rPr/>
            </w:pPr>
            <w:r>
              <w:rPr/>
              <w:tab/>
              <w:t>Multithreading</w:t>
            </w:r>
          </w:p>
          <w:p>
            <w:pPr>
              <w:pStyle w:val="Normal"/>
              <w:rPr/>
            </w:pPr>
            <w:r>
              <w:rPr/>
              <w:tab/>
              <w:t>Uniprocessor</w:t>
            </w:r>
          </w:p>
          <w:p>
            <w:pPr>
              <w:pStyle w:val="Normal"/>
              <w:rPr/>
            </w:pPr>
            <w:r>
              <w:rPr/>
              <w:tab/>
              <w:t>Separate address spa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spacing w:val="-3"/>
              </w:rPr>
              <w:t>Question No: 10  of 10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integer shows the highest priority of a process in CPU schedu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Small    (Page 8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Large 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Removing the possibility of deadlock in dining philosopher problem does not ensure the _____________ problem will not occu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utual Exclusion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Starvation    </w:t>
            </w:r>
            <w:r>
              <w:rPr/>
              <w:t xml:space="preserve">         </w:t>
            </w:r>
            <w:r>
              <w:rPr>
                <w:b/>
                <w:bCs/>
                <w:color w:val="0033CC"/>
              </w:rPr>
              <w:t xml:space="preserve"> (Page 123)</w:t>
            </w:r>
          </w:p>
          <w:p>
            <w:pPr>
              <w:pStyle w:val="Normal"/>
              <w:rPr/>
            </w:pPr>
            <w:r>
              <w:rPr/>
              <w:t>Critical Section</w:t>
            </w:r>
          </w:p>
          <w:p>
            <w:pPr>
              <w:pStyle w:val="Normal"/>
              <w:rPr/>
            </w:pPr>
            <w:r>
              <w:rPr/>
              <w:t>Bounded Buffer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priority of a process can be changed using ___________ comman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nice    (Page 9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cmd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Cat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grep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The integer value of ________semaphores can range over an unrestricted integer domai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Counting   (Page 117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nary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tex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unded buffer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33CC"/>
                <w:sz w:val="24"/>
                <w:szCs w:val="24"/>
              </w:rPr>
            </w:pPr>
            <w:r>
              <w:rPr>
                <w:rFonts w:eastAsia="Calibri" w:cs="Times New Roman"/>
                <w:color w:val="0033CC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is a preemptive scheduling algorith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irst Come First Serv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Shortest Job First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Round Robin    (Page 8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None of the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_____________ algorithm is used for solving n-process critical section prob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Bankers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Bakery   (Page 105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Babble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spacing w:lineRule="atLeast" w:line="277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>Question No: 5  of 10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ch programs are usually _________ progra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Interactiv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Non-interactive</w:t>
            </w:r>
            <w:r>
              <w:rPr>
                <w:b/>
                <w:sz w:val="22"/>
                <w:szCs w:val="22"/>
              </w:rPr>
              <w:t xml:space="preserve">     </w:t>
            </w:r>
            <w:hyperlink r:id="rId10">
              <w:r>
                <w:rPr>
                  <w:rStyle w:val="InternetLink"/>
                  <w:b/>
                  <w:sz w:val="22"/>
                  <w:szCs w:val="22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oreground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Preemptive 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Using hardware solution to synchronization for complex problems, introduce a new synchronization tool know as _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estAndSet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Semaphore    (Page 111)</w:t>
            </w:r>
          </w:p>
          <w:p>
            <w:pPr>
              <w:pStyle w:val="Normal"/>
              <w:rPr/>
            </w:pPr>
            <w:r>
              <w:rPr/>
              <w:t>Swap</w:t>
            </w:r>
          </w:p>
          <w:p>
            <w:pPr>
              <w:pStyle w:val="Normal"/>
              <w:rPr/>
            </w:pPr>
            <w:r>
              <w:rPr/>
              <w:t>Tr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Use of semaphore create a problem of busy waiting, this wastes CPU cycles that some other process may be able to use productively. This type of semaphore is also called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aphore S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Spinlock       (Page 112)</w:t>
            </w:r>
          </w:p>
          <w:p>
            <w:pPr>
              <w:pStyle w:val="Normal"/>
              <w:rPr/>
            </w:pPr>
            <w:r>
              <w:rPr/>
              <w:t>Locking Semaphore</w:t>
            </w:r>
          </w:p>
          <w:p>
            <w:pPr>
              <w:pStyle w:val="Normal"/>
              <w:rPr/>
            </w:pPr>
            <w:r>
              <w:rPr/>
              <w:t>Mut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------------- is a segment of code that accesses a shared resource like data structure or device that must not be concurrently accessed by more than one thread of execu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ultithreading</w:t>
            </w:r>
          </w:p>
          <w:p>
            <w:pPr>
              <w:pStyle w:val="Normal"/>
              <w:rPr/>
            </w:pPr>
            <w:r>
              <w:rPr/>
              <w:t xml:space="preserve">Context switching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Critical section              (Page 105)</w:t>
            </w:r>
          </w:p>
          <w:p>
            <w:pPr>
              <w:pStyle w:val="Normal"/>
              <w:rPr/>
            </w:pPr>
            <w:r>
              <w:rPr/>
              <w:t>Pipeli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Cache is non-volatile mem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True   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False       (Page 153)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pict>
                <v:shape id="shape_0" fillcolor="#9400ed" stroked="t" o:allowincell="t" style="position:absolute;margin-left:0pt;margin-top:0pt;width:471.65pt;height:33.65pt;mso-wrap-style:none;v-text-anchor:middle;mso-position-horizontal-relative:char" type="_x0000_t136">
                  <v:path textpathok="t"/>
                  <v:textpath on="t" fitshape="t" string="عقل مند کہتا ہے میں کچھ نہیں جانتا  جبکہ بے وقوف کہتا ہے کہ میں سب کچھ جانتا ہوں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hile executing the statement c++/c-- in Producer-Consumer problem, at back end certain number of instructions are executed, if interleaving of statements happen, it create race condition. Tell number of instructions that require “no interleaving” while executing c++/c--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The collection of process that is waiting on the disk to be brought into the memory for execution forms the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nput queue      (Page 154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Output queue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Both of the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None of the abov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Question  1 of 10 ( Marks: 1 ) - Please choose on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_____is used due to un-used space in fixed size blocks/ pages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  <w:highlight w:val="green"/>
              </w:rPr>
            </w:pPr>
            <w:r>
              <w:rPr>
                <w:b/>
                <w:bCs/>
                <w:color w:val="0033CC"/>
                <w:highlight w:val="green"/>
              </w:rPr>
              <w:t>►</w:t>
            </w:r>
            <w:r>
              <w:rPr>
                <w:b/>
                <w:bCs/>
                <w:color w:val="0033CC"/>
                <w:highlight w:val="green"/>
              </w:rPr>
              <w:t xml:space="preserve">Internal fragmentation    </w:t>
            </w:r>
            <w:hyperlink r:id="rId11">
              <w:r>
                <w:rPr>
                  <w:rStyle w:val="InternetLink"/>
                  <w:b/>
                  <w:bCs/>
                  <w:color w:val="0033CC"/>
                  <w:highlight w:val="green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 xml:space="preserve">External fragmentation       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 xml:space="preserve">Paging         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>MVT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Fragmentation when using ICMP for path MTU should be avoide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► </w:t>
            </w:r>
            <w:r>
              <w:rPr>
                <w:b/>
                <w:bCs/>
                <w:color w:val="FF0000"/>
              </w:rPr>
              <w:t>Tru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Variable name are _____ addres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Physical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Reloadable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 </w:t>
            </w:r>
            <w:r>
              <w:rPr/>
              <w:t xml:space="preserve">Relative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Symbolic</w:t>
            </w:r>
            <w:r>
              <w:rPr/>
              <w:t xml:space="preserve">          </w:t>
            </w:r>
            <w:hyperlink r:id="rId12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 xml:space="preserve">                            </w:t>
            </w:r>
            <w:r>
              <w:rPr>
                <w:b/>
                <w:bCs/>
                <w:color w:val="FF0000"/>
                <w:lang w:val="en-US" w:eastAsia="en-US"/>
              </w:rPr>
              <w:pict>
                <v:shape id="shape_0" fillcolor="#9400ed" stroked="t" o:allowincell="t" style="position:absolute;margin-left:0pt;margin-top:0pt;width:316pt;height:33pt;mso-wrap-style:none;v-text-anchor:middle;mso-position-horizontal-relative:char" type="_x0000_t136">
                  <v:path textpathok="t"/>
                  <v:textpath on="t" fitshape="t" string="خود کو تمھیں سے بڑھ کر کوئی اچھا مشورہ نہیں دے سکتا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Secondary storage memory devices have ____ mem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Volatile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ermanent and non volatile</w:t>
            </w:r>
            <w:r>
              <w:rPr/>
              <w:t xml:space="preserve">             </w:t>
            </w:r>
            <w:hyperlink r:id="rId13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Temporary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None of the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Question  1 of 10 ( Marks: 1 ) - Please choose on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_____is caused due to un-used in physical memory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color w:val="0033CC"/>
                <w:highlight w:val="green"/>
              </w:rPr>
              <w:t>►</w:t>
            </w:r>
            <w:r>
              <w:rPr>
                <w:b/>
                <w:bCs/>
                <w:color w:val="0033CC"/>
                <w:highlight w:val="green"/>
              </w:rPr>
              <w:t>Internal fragmentation</w:t>
            </w:r>
            <w:r>
              <w:rPr>
                <w:highlight w:val="green"/>
              </w:rPr>
              <w:t xml:space="preserve">     </w:t>
            </w:r>
            <w:hyperlink r:id="rId14">
              <w:r>
                <w:rPr>
                  <w:rStyle w:val="InternetLink"/>
                  <w:highlight w:val="green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 xml:space="preserve">External fragmentation   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 xml:space="preserve">Paging     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>MVT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The run-time mapping from virtual to physical address is done by a piece of hardware in the CPU, called the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Memory management unit (MMU)      (Page 155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CPU scheduler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Registers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None of the abo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Main memory is ______ mem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Volatile memory</w:t>
            </w:r>
            <w:r>
              <w:rPr/>
              <w:t xml:space="preserve">              </w:t>
            </w:r>
            <w:hyperlink r:id="rId15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Non-volatile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Permanent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Virtual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What do we name to an address that is generated by CP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Logical address         (Page 15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Physical address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Binary address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None of the above </w:t>
            </w:r>
          </w:p>
          <w:p>
            <w:pPr>
              <w:pStyle w:val="Normal"/>
              <w:rPr/>
            </w:pPr>
            <w:r>
              <w:rPr>
                <w:color w:val="0F1419"/>
              </w:rPr>
              <w:t xml:space="preserve">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404.5pt;height:40.85pt;mso-wrap-style:none;v-text-anchor:middle;mso-position-horizontal-relative:char" type="_x0000_t136">
                  <v:path textpathok="t"/>
                  <v:textpath on="t" fitshape="t" string="جو شخص ناکامیوں سے ڈر کر بھاگتا ہے کامیابی اُس سے ڈر کر بھاگتی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Address Binding will be at _____ in multiprogramming with fixed tasks (MFT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Rub time  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Load time </w:t>
              <w:tab/>
              <w:t>(Page 160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Dynamic time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None of t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In ____ technique, memory is divided into several fixed-size part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Swapping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Overlays               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Multiprogramming with fixed tasks (MFT)      (Page 159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Multiprogramming with fixed tasks (MF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Question  1 of 10 ( Marks: 1 ) - Please choose on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_____is used in the detection and recovery mechanism to handle deadlocks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  <w:highlight w:val="green"/>
              </w:rPr>
            </w:pPr>
            <w:r>
              <w:rPr>
                <w:b/>
                <w:bCs/>
                <w:color w:val="0033CC"/>
                <w:highlight w:val="green"/>
              </w:rPr>
              <w:t>►</w:t>
            </w:r>
            <w:r>
              <w:rPr>
                <w:b/>
                <w:bCs/>
                <w:color w:val="0033CC"/>
                <w:highlight w:val="green"/>
              </w:rPr>
              <w:t>Wait-for graph       (Page 144)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 xml:space="preserve">Resource allocation graph        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 xml:space="preserve">Circular graph       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>Claim edge grap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An optimal page-replacement algorithm has the lowest page fault rate of all algorith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  (Page 199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False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_________ Point to the page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Translation look-aside buffer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Page offse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Page-table length registers (PRLR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age-table base registers (PTBR)    (Page 166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The segment table maps the _____________ the physical addresse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Page addresse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Shared page addresse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One-dimensional logical addresses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wo-dimensional logical addresses      (Page 175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Segmentation is a memory management scheme that support_______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rogrammer’s view of memory    (Page 175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System’s view of memory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Hardware’s view of memory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The pager is used in connection with 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Demand paging     (Page 186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Paging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Segmentation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Page segm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When the process tries to access locations that are not in memory, the hard traps the operating system. This is called as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age fault     (Page 188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Page replacement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Paging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Segm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The main criteria of page replacement in optimal page replacement algorithm is to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Replacement that page will not be use for the longest period of time      (Page 199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 xml:space="preserve">Replacement that page will be required most frequently in the execution of proces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Replace the page which is biggest in siz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-------------refers to the situation when free memory space exists to load a process in the memory but the space is not contiguous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►</w:t>
            </w:r>
            <w:r>
              <w:rPr>
                <w:color w:val="000000"/>
              </w:rPr>
              <w:t xml:space="preserve">Segmentat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►</w:t>
            </w:r>
            <w:r>
              <w:rPr>
                <w:color w:val="000000"/>
              </w:rPr>
              <w:t xml:space="preserve">Internal fragmentat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►</w:t>
            </w:r>
            <w:r>
              <w:rPr>
                <w:color w:val="000000"/>
              </w:rPr>
              <w:t xml:space="preserve">Swapping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►</w:t>
            </w:r>
            <w:r>
              <w:rPr>
                <w:b/>
                <w:bCs/>
                <w:color w:val="0033CC"/>
              </w:rPr>
              <w:t>External Fragmentation       (Page 165)</w:t>
            </w:r>
          </w:p>
          <w:p>
            <w:pPr>
              <w:pStyle w:val="Header"/>
              <w:rPr>
                <w:color w:val="FFFFFF"/>
              </w:rPr>
            </w:pPr>
            <w:r>
              <w:rPr>
                <w:color w:val="FFFFFF"/>
              </w:rPr>
              <w:t xml:space="preserve">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377.8pt;height:30.4pt;mso-wrap-style:none;v-text-anchor:middle;mso-position-horizontal-relative:char" type="_x0000_t136">
                  <v:path textpathok="t"/>
                  <v:textpath on="t" fitshape="t" string="جو لوگوں کے سامنے فخر کرتا ہے وہ لوگوں کی نظروں سے گر جاتا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Head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 algorithm is used in Deadlock avoidance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►</w:t>
            </w:r>
            <w:r>
              <w:rPr>
                <w:color w:val="000000"/>
              </w:rPr>
              <w:t>Bakery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Banker’s      (Page 13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►</w:t>
            </w:r>
            <w:r>
              <w:rPr>
                <w:color w:val="000000"/>
              </w:rPr>
              <w:t>Mutual exclus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►</w:t>
            </w:r>
            <w:r>
              <w:rPr>
                <w:color w:val="000000"/>
              </w:rPr>
              <w:t>Safe Sequ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--------------keep in memory only those instructions and data that are needed at any given time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►</w:t>
            </w:r>
            <w:r>
              <w:rPr>
                <w:color w:val="000000"/>
              </w:rPr>
              <w:t xml:space="preserve">Fragmentation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►</w:t>
            </w:r>
            <w:r>
              <w:rPr>
                <w:color w:val="000000"/>
              </w:rPr>
              <w:t xml:space="preserve">Pagi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►</w:t>
            </w:r>
            <w:r>
              <w:rPr>
                <w:color w:val="000000"/>
              </w:rPr>
              <w:t xml:space="preserve">Swapping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Overlays     (Page 15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Question  1 of 10 ( Marks: 1 ) - Please choose on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n______, the library files are linked at load time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color w:val="0033CC"/>
                <w:highlight w:val="green"/>
              </w:rPr>
              <w:t>►</w:t>
            </w:r>
            <w:r>
              <w:rPr>
                <w:b/>
                <w:bCs/>
                <w:color w:val="0033CC"/>
                <w:highlight w:val="green"/>
              </w:rPr>
              <w:t>Static linking</w:t>
            </w:r>
            <w:r>
              <w:rPr>
                <w:highlight w:val="green"/>
              </w:rPr>
              <w:t xml:space="preserve">          </w:t>
            </w:r>
            <w:hyperlink r:id="rId16">
              <w:r>
                <w:rPr>
                  <w:rStyle w:val="InternetLink"/>
                  <w:highlight w:val="green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highlight w:val="green"/>
              </w:rPr>
              <w:t>Dynamic linking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In swapping technique of Memory Management, the total amount transfer is directly proportional to the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mount of the memory swapped</w:t>
            </w:r>
            <w:r>
              <w:rPr>
                <w:b/>
                <w:bCs/>
                <w:color w:val="FF0000"/>
              </w:rPr>
              <w:t xml:space="preserve">        </w:t>
            </w:r>
            <w:hyperlink r:id="rId17">
              <w:r>
                <w:rPr>
                  <w:rStyle w:val="InternetLink"/>
                  <w:b/>
                  <w:bCs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amount of space on backing sto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space on main memor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all the given options are 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When the address used in a program gets converted to an actual physical RAM address, it is called ------------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Execution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Loading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color w:val="FF33CD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rFonts w:cs="Book Antiqua" w:ascii="Book Antiqua" w:hAnsi="Book Antiqua"/>
                <w:b/>
                <w:bCs/>
                <w:color w:val="0033CC"/>
              </w:rPr>
              <w:t>Address Binding</w:t>
            </w:r>
            <w:r>
              <w:rPr>
                <w:rFonts w:cs="Book Antiqua" w:ascii="Book Antiqua" w:hAnsi="Book Antiqua"/>
                <w:b/>
                <w:bCs/>
                <w:color w:val="FF33CD"/>
              </w:rPr>
              <w:t xml:space="preserve">      </w:t>
            </w:r>
            <w:hyperlink r:id="rId18">
              <w:r>
                <w:rPr>
                  <w:rStyle w:val="InternetLink"/>
                  <w:rFonts w:cs="Book Antiqua" w:ascii="Book Antiqua" w:hAnsi="Book Antiqua"/>
                  <w:b/>
                  <w:bCs/>
                </w:rPr>
                <w:t>Click here for detail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Compiling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color w:val="0F1419"/>
                <w:lang w:val="en-GB"/>
              </w:rPr>
              <w:t xml:space="preserve">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482.8pt;height:44.2pt;mso-wrap-style:none;v-text-anchor:middle;mso-position-horizontal-relative:char" type="_x0000_t136">
                  <v:path textpathok="t"/>
                  <v:textpath on="t" fitshape="t" string="عقل مند اپنے عیب خود دیکھتا ہے اور بیوقوفوں کے عیب دنیا دیکھتی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If the system can allocate resources to each process in some order and still avoid a deadlock then it is said to be in </w:t>
            </w:r>
            <w:r>
              <w:rPr>
                <w:rFonts w:cs="Book Antiqua" w:ascii="Book Antiqua" w:hAnsi="Book Antiqua"/>
                <w:i/>
                <w:iCs/>
                <w:color w:val="000000"/>
              </w:rPr>
              <w:t xml:space="preserve">_________ </w:t>
            </w:r>
            <w:r>
              <w:rPr>
                <w:rFonts w:cs="Book Antiqua" w:ascii="Book Antiqua" w:hAnsi="Book Antiqua"/>
                <w:color w:val="000000"/>
              </w:rPr>
              <w:t>state.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rFonts w:cs="Book Antiqua" w:ascii="Book Antiqua" w:hAnsi="Book Antiqua"/>
                <w:b/>
                <w:bCs/>
                <w:color w:val="0033CC"/>
              </w:rPr>
              <w:t>Safe     (Page 137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Un-Saf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Mutua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Starvation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Question  1 of 10 ( Marks: 1 ) - Please choose 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highlight w:val="green"/>
              </w:rPr>
            </w:pPr>
            <w:r>
              <w:rPr>
                <w:rFonts w:cs="Book Antiqua" w:ascii="Book Antiqua" w:hAnsi="Book Antiqua"/>
                <w:color w:val="000000"/>
                <w:highlight w:val="green"/>
              </w:rPr>
              <w:t>---------- register contains the size of the proces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rFonts w:cs="Book Antiqua" w:ascii="Book Antiqua" w:hAnsi="Book Antiqua"/>
                <w:color w:val="000000"/>
                <w:highlight w:val="green"/>
              </w:rPr>
              <w:t>Base register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rFonts w:cs="Book Antiqua" w:ascii="Book Antiqua" w:hAnsi="Book Antiqua"/>
                <w:color w:val="000000"/>
                <w:highlight w:val="green"/>
              </w:rPr>
              <w:t>Index registe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33CC"/>
                <w:highlight w:val="green"/>
              </w:rPr>
              <w:t>►</w:t>
            </w:r>
            <w:r>
              <w:rPr>
                <w:rFonts w:cs="Book Antiqua" w:ascii="Book Antiqua" w:hAnsi="Book Antiqua"/>
                <w:b/>
                <w:bCs/>
                <w:color w:val="0033CC"/>
                <w:highlight w:val="green"/>
              </w:rPr>
              <w:t>Limit register     (Page 13)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rFonts w:cs="Book Antiqua" w:ascii="Book Antiqua" w:hAnsi="Book Antiqua"/>
                <w:color w:val="000000"/>
                <w:highlight w:val="green"/>
              </w:rPr>
              <w:t>Stack pointers register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In Resource Allocation Graph, a _________Pi ---&gt;Rj indicates that process Pi may request resource Rj at some time in the future.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 Antiqua" w:cs="Book Antiqua" w:ascii="Book Antiqua" w:hAnsi="Book Antiqua"/>
                <w:b/>
                <w:bCs/>
                <w:color w:val="0033CC"/>
              </w:rPr>
              <w:t xml:space="preserve"> </w:t>
            </w:r>
            <w:r>
              <w:rPr>
                <w:b/>
                <w:bCs/>
                <w:color w:val="0033CC"/>
              </w:rPr>
              <w:t>►</w:t>
            </w:r>
            <w:r>
              <w:rPr>
                <w:rFonts w:cs="Book Antiqua" w:ascii="Book Antiqua" w:hAnsi="Book Antiqua"/>
                <w:b/>
                <w:bCs/>
                <w:color w:val="0033CC"/>
              </w:rPr>
              <w:t>Claim edge     (Page 138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Request edg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Assignment edg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Allocation edge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</w:rPr>
              <w:t>What do we name to an address that is loaded into the memory-address register of the memory?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Logical address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rFonts w:cs="Book Antiqua" w:ascii="Book Antiqua" w:hAnsi="Book Antiqua"/>
                <w:b/>
                <w:bCs/>
                <w:color w:val="0033CC"/>
              </w:rPr>
              <w:t>Physical address       (Page 155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Binary addresse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None of the given options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</w:rPr>
              <w:t>The ----- is a single program that produces an object file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Linker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color w:val="FF33CD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rFonts w:cs="Book Antiqua" w:ascii="Book Antiqua" w:hAnsi="Book Antiqua"/>
                <w:b/>
                <w:bCs/>
                <w:color w:val="0033CC"/>
              </w:rPr>
              <w:t>Compiler</w:t>
            </w:r>
            <w:r>
              <w:rPr>
                <w:rFonts w:cs="Book Antiqua" w:ascii="Book Antiqua" w:hAnsi="Book Antiqua"/>
                <w:b/>
                <w:bCs/>
                <w:color w:val="FF33CD"/>
              </w:rPr>
              <w:t xml:space="preserve">      </w:t>
            </w:r>
            <w:hyperlink r:id="rId19">
              <w:r>
                <w:rPr>
                  <w:rStyle w:val="InternetLink"/>
                  <w:rFonts w:cs="Book Antiqua" w:ascii="Book Antiqua" w:hAnsi="Book Antiqua"/>
                  <w:b/>
                  <w:bCs/>
                </w:rPr>
                <w:t>Click here for detail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Loade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>
                <w:rFonts w:cs="Book Antiqua" w:ascii="Book Antiqua" w:hAnsi="Book Antiqua"/>
                <w:color w:val="000000"/>
              </w:rPr>
              <w:t>Text editor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Preventing a condition of ________ to happen, deadlocks can be prevented to happ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tical reg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33CC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33CC"/>
                <w:sz w:val="24"/>
                <w:szCs w:val="24"/>
              </w:rPr>
              <w:t>Circular wait    (Page 136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to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tical sec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A condition where a set of blocked processes each holding a resource and waiting to acquire a resource held by another process in the set is termed as ________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Deadlock    (Page 130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rv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The following is NOT a classical problem of synchroniz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unded buffer problem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ader writer problem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ning philosopher’s proble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Counting semaphore problem   (Page 118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The condition in which a set {P0, P1… Pn} of waiting processes must exist such that P0 is waiting for a resource that is held by P1, P1 is waiting for a resource that is held by P2, and so on, Pn-1 is waiting for a resource held by Pn, and Pn is waiting for a resource held by P0. This condition is known as ______________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tual exclusion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 and wait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 preemptio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Circular wait    (Page 131)</w:t>
            </w:r>
          </w:p>
          <w:p>
            <w:pPr>
              <w:pStyle w:val="Normal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Cs/>
                <w:color w:val="0033C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9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A semaphore that cause Busy-Waiting is termed as ___________.</w:t>
            </w:r>
          </w:p>
          <w:p>
            <w:pPr>
              <w:pStyle w:val="Normal"/>
              <w:rPr/>
            </w:pP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0033CC"/>
              </w:rPr>
              <w:t>► Spinlock   (Page 113)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Monitor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Critical region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Critical section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5  of 10</w:t>
              <w:tab/>
              <w:t>( Marks: 1 ) - Please choose one</w:t>
            </w:r>
            <w:r>
              <w:rPr>
                <w:rFonts w:eastAsia="Arial Unicode MS"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he -----------scheme is not applicable to a resource allocation system with multiple instances of each resource type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rFonts w:eastAsia="Arial Unicode MS"/>
                <w:b/>
                <w:bCs/>
                <w:color w:val="0033CC"/>
              </w:rPr>
              <w:t>Wait for graph    (Page 148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rFonts w:eastAsia="Arial Unicode MS"/>
                <w:sz w:val="22"/>
                <w:szCs w:val="22"/>
              </w:rPr>
              <w:t xml:space="preserve">Resource allocation graph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rFonts w:eastAsia="Arial Unicode MS"/>
                <w:sz w:val="22"/>
                <w:szCs w:val="22"/>
              </w:rPr>
              <w:t>Both Resource-allocation and wait-for graph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None of the given option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2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________ requires that once a writer is ready, that writer performs its write as soon as possible , if a writer waiting to access the object, no new readers may start rea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irst readers-writers proble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second readers-writers problem   (Page 11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third readers-writers proble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ourth readers-writers prob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5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Starvation is infinite blocking caused due to unavailability of resources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Cs/>
                <w:color w:val="0033C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 (Page 11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Cs/>
                <w:sz w:val="22"/>
                <w:szCs w:val="22"/>
              </w:rPr>
              <w:t>False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In pages segmentation, the logical address is legal if d is _________segment leng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&lt; (less then)     (Page 180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&gt;(greater tha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►</w:t>
            </w:r>
            <w:r>
              <w:rPr>
                <w:color w:val="000000"/>
              </w:rPr>
              <w:t>=(equal 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</w:p>
          <w:p>
            <w:pPr>
              <w:pStyle w:val="Normal"/>
              <w:rPr/>
            </w:pPr>
            <w:r>
              <w:rPr/>
              <w:t>In ______ allocation scheme number of frames allocated to a process is proportional to its size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roportional Allocation   (Page 207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>
                <w:rFonts w:cs="TimesNewRoman,Bold" w:ascii="TimesNewRoman,Bold" w:hAnsi="TimesNewRoman,Bold"/>
              </w:rPr>
              <w:t>Fixed allocatio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>
                <w:rFonts w:cs="TimesNewRoman,Bold" w:ascii="TimesNewRoman,Bold" w:hAnsi="TimesNewRoman,Bold"/>
              </w:rPr>
              <w:t>Priority allocatio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>
                <w:rFonts w:cs="TimesNewRoman,Bold" w:ascii="TimesNewRoman,Bold" w:hAnsi="TimesNewRoman,Bold"/>
              </w:rPr>
              <w:t>None of th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F1419"/>
              </w:rPr>
              <w:t xml:space="preserve">                  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288.1pt;height:40.9pt;mso-wrap-style:none;v-text-anchor:middle;mso-position-horizontal-relative:char" type="_x0000_t136">
                  <v:path textpathok="t"/>
                  <v:textpath on="t" fitshape="t" string="بدصورت چہرہ بدصورت دماغ سے بہتر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In Resource Allocation Graph</w:t>
            </w:r>
            <w:r>
              <w:rPr>
                <w:b/>
                <w:bCs/>
              </w:rPr>
              <w:t>,</w:t>
            </w:r>
            <w:r>
              <w:rPr/>
              <w:t xml:space="preserve"> A _______ Pi →Rj indicates that process Pi may request resource Rj at some time in the futu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Claim edge   (Page 138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quest edg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ignment edg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cation edg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4 ( Marks: 1 ) - Please choose one</w:t>
            </w:r>
          </w:p>
          <w:p>
            <w:pPr>
              <w:pStyle w:val="Normal"/>
              <w:rPr/>
            </w:pPr>
            <w:r>
              <w:rPr/>
              <w:t>A_______ is an integer variable that, apart from initialization is accessible only through two standard atomic operations: wait and sig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Semaphore    (Page 111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Monitor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Critical region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Critical s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Question  1 of 10 ( Marks: 1 ) - Please choose on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n case of thrashing if CPU utilization is too low the operating system ______ the degree of multiprogramming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  <w:highlight w:val="green"/>
              </w:rPr>
            </w:pPr>
            <w:r>
              <w:rPr>
                <w:b/>
                <w:bCs/>
                <w:color w:val="0033CC"/>
                <w:highlight w:val="green"/>
              </w:rPr>
              <w:t>►</w:t>
            </w:r>
            <w:r>
              <w:rPr>
                <w:b/>
                <w:bCs/>
                <w:color w:val="0033CC"/>
                <w:highlight w:val="green"/>
              </w:rPr>
              <w:t>Increases   (Page 207)</w:t>
            </w:r>
          </w:p>
          <w:p>
            <w:pPr>
              <w:pStyle w:val="Normal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►</w:t>
            </w:r>
            <w:r>
              <w:rPr>
                <w:color w:val="000000"/>
                <w:highlight w:val="green"/>
              </w:rPr>
              <w:t>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  <w:r>
              <w:rPr>
                <w:color w:val="000000"/>
              </w:rPr>
              <w:br/>
              <w:t>We want a page replacement algorithm with the _____________ page-fault ra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rFonts w:cs="TimesNewRoman" w:ascii="TimesNewRoman" w:hAnsi="TimesNewRoman"/>
                <w:b/>
                <w:bCs/>
                <w:color w:val="0033CC"/>
              </w:rPr>
              <w:t>Lowest     (Page 198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>
                <w:rFonts w:cs="TimesNewRoman" w:ascii="TimesNewRoman" w:hAnsi="TimesNewRoman"/>
              </w:rPr>
              <w:t>Highest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  <w:r>
              <w:rPr>
                <w:color w:val="000000"/>
              </w:rPr>
              <w:br/>
              <w:t>In a UNIX system,__________ system call can be used to request the operating system to memory map an opened file.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rFonts w:cs="TimesNewRoman" w:ascii="TimesNewRoman" w:hAnsi="TimesNewRoman"/>
                <w:b/>
                <w:bCs/>
                <w:color w:val="0033CC"/>
              </w:rPr>
              <w:t>mmap()          (Page 195)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bCs/>
                <w:color w:val="0033CC"/>
              </w:rPr>
            </w:pPr>
            <w:r>
              <w:rPr>
                <w:rFonts w:cs="TimesNewRoman" w:ascii="TimesNewRoman" w:hAnsi="TimesNewRoman"/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 of 10 ( Marks: 1 ) - Please choose one</w:t>
            </w:r>
            <w:r>
              <w:rPr>
                <w:color w:val="000000"/>
              </w:rPr>
              <w:br/>
              <w:t>The high paging activity is called _______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rFonts w:cs="TimesNewRoman,Bold" w:ascii="TimesNewRoman,Bold" w:hAnsi="TimesNewRoman,Bold"/>
                <w:b/>
                <w:bCs/>
                <w:color w:val="0033CC"/>
              </w:rPr>
              <w:t>Thrashing   (Page 207)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0033CC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Question  1 of 10 ( Marks: 1 ) - Please choose one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The main memory is usually divided into two partitions, one for __________ and other for __________ .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  <w:highlight w:val="green"/>
              </w:rPr>
              <w:t>►</w:t>
            </w:r>
            <w:r>
              <w:rPr>
                <w:b/>
                <w:bCs/>
                <w:color w:val="0033CC"/>
                <w:highlight w:val="green"/>
              </w:rPr>
              <w:t>resident operating System, User processes   (Page 158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A section of code or collection of operations in which only one process may be executing at a given time, is called critical section. Consider a system containing n processes {P0, P1, 2, ..., Pn }. Each process has a segment of code called a 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77"/>
              <w:textAlignment w:val="baselin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N-Process Critical Section Problem   </w:t>
            </w:r>
            <w:hyperlink r:id="rId20">
              <w:r>
                <w:rPr>
                  <w:rStyle w:val="InternetLink"/>
                  <w:b/>
                  <w:bCs/>
                </w:rPr>
                <w:t>Click here for detail</w:t>
              </w:r>
            </w:hyperlink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emaphore S is a/an _________ type of variable to use as synchronization tool.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7"/>
              <w:textAlignment w:val="baselin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nteger    (Page 111)</w:t>
            </w:r>
          </w:p>
          <w:p>
            <w:pPr>
              <w:pStyle w:val="Normal"/>
              <w:spacing w:lineRule="atLeast" w:line="277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In order to remove the problem like busy waiting, some high level synchronization constructs are defined. What are they?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7"/>
              <w:textAlignment w:val="baselin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Critical regions and Monitors    (Page 124)</w:t>
            </w:r>
          </w:p>
          <w:p>
            <w:pPr>
              <w:pStyle w:val="Normal"/>
              <w:spacing w:lineRule="atLeast" w:line="277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In instruction TestAndSet mutual exclusion implementation is done by declaring a Boolean variable lock ______________.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7"/>
              <w:textAlignment w:val="baselin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nitialized as false   (Page 109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  of 10</w:t>
              <w:tab/>
              <w:t>( Marks: 1 ) - Please choose one</w:t>
            </w:r>
          </w:p>
          <w:p>
            <w:pPr>
              <w:pStyle w:val="Normal"/>
              <w:spacing w:lineRule="atLeast" w:line="27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We can use semaphores to deal with the number of __________process critical section probl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rFonts w:cs="TimesNewRoman" w:ascii="TimesNewRoman" w:hAnsi="TimesNewRoman"/>
                <w:b/>
                <w:bCs/>
                <w:color w:val="0033CC"/>
              </w:rPr>
              <w:t>n-process critical section problem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F1419"/>
              </w:rPr>
              <w:t xml:space="preserve">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429.4pt;height:41.8pt;mso-wrap-style:none;v-text-anchor:middle;mso-position-horizontal-relative:char" type="_x0000_t136">
                  <v:path textpathok="t"/>
                  <v:textpath on="t" fitshape="t" string="عقل مند آدمی اس وقت تک نہیں بولتا جب تک خاموشی نہیں ہو جاتی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Cs/>
                <w:color w:val="FF0000"/>
                <w:sz w:val="44"/>
                <w:szCs w:val="44"/>
              </w:rPr>
              <w:t>CS604 – Some More Quizze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( Marks: 1 ) - Please choose one</w:t>
            </w:r>
          </w:p>
          <w:p>
            <w:pPr>
              <w:pStyle w:val="Normal"/>
              <w:rPr/>
            </w:pPr>
            <w:r>
              <w:rPr/>
              <w:t>_________ command to resume the execution of a suspended job in the fore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fg  (Page 68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bg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jobs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k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 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commands in Linux is used to copy f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is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  <w:sz w:val="22"/>
                <w:szCs w:val="22"/>
              </w:rPr>
              <w:t>cp   (Page 3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v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kdi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</w:t>
            </w:r>
            <w:r>
              <w:rPr/>
              <w:t xml:space="preserve"> </w:t>
            </w:r>
            <w:r>
              <w:rPr>
                <w:b/>
                <w:bCs/>
              </w:rPr>
              <w:t>No: 3 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ocess id returned to the child process after successful fork system call execution is _____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  <w:sz w:val="22"/>
                <w:szCs w:val="22"/>
              </w:rPr>
              <w:t>0     (Page 4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4 ( Marks: 1 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/>
              <w:t>In ________addressing, the recipient is not required to name the se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► </w:t>
            </w:r>
            <w:r>
              <w:rPr>
                <w:color w:val="333333"/>
              </w:rPr>
              <w:t>Symmetric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rStyle w:val="StrongEmphasis"/>
                <w:color w:val="0033CC"/>
              </w:rPr>
              <w:t>► Asymmetric   (Page 47)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Both symmetric and asymmetric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None of the given option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5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A solution to the critical section problem must satisfy the following requirement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>Progress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 xml:space="preserve">Mutual exclusion  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 xml:space="preserve">Bounded Waiting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All of these       (Page 101)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6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Typically the execlp system call is used after a fork system call.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(Page 3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>
                <w:b/>
                <w:b/>
                <w:bCs/>
                <w:color w:val="0070C1"/>
                <w:sz w:val="31"/>
                <w:szCs w:val="31"/>
              </w:rPr>
            </w:pPr>
            <w:r>
              <w:rPr>
                <w:b/>
                <w:bCs/>
                <w:color w:val="0070C1"/>
                <w:sz w:val="31"/>
                <w:szCs w:val="3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7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You can create a threads by using the pthread_create() call.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(Page 7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8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The interval from the time of submission to the time of completion is the 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urnaround time    (Page 83)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>Waiting time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>Response time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>None of all thes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9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Each process must first request permission to enter its critical section. The section of code implementing this request is called the 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entry section    (Page 10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Critical Sectio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remainder sectio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None of all thes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0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PC provides a mechanism to allow processes to communicate and to synchronize their actions without sharing the same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ddress space  (Page 46)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>Address Name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>Address ID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>None of all the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333333"/>
                <w:sz w:val="17"/>
                <w:szCs w:val="17"/>
              </w:rPr>
            </w:pPr>
            <w:r>
              <w:rPr>
                <w:b/>
                <w:bCs/>
              </w:rPr>
              <w:t>Question No: 11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Linux is a version of _______ operating system.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OS/2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Windows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0033CC"/>
              </w:rPr>
              <w:t>►</w:t>
            </w:r>
            <w:r>
              <w:rPr>
                <w:rStyle w:val="Appleconvertedspace"/>
                <w:color w:val="0033CC"/>
              </w:rPr>
              <w:t> </w:t>
            </w:r>
            <w:r>
              <w:rPr>
                <w:rStyle w:val="StrongEmphasis"/>
                <w:color w:val="0033CC"/>
              </w:rPr>
              <w:t>Unix</w:t>
            </w:r>
            <w:r>
              <w:rPr>
                <w:rStyle w:val="StrongEmphasis"/>
                <w:color w:val="333333"/>
              </w:rPr>
              <w:t xml:space="preserve">      </w:t>
            </w:r>
            <w:hyperlink r:id="rId21">
              <w:r>
                <w:rPr>
                  <w:rStyle w:val="InternetLink"/>
                </w:rPr>
                <w:t>click here for detail</w:t>
              </w:r>
            </w:hyperlink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None of the above</w:t>
            </w:r>
            <w:r>
              <w:rPr>
                <w:color w:val="333333"/>
                <w:sz w:val="17"/>
                <w:szCs w:val="17"/>
              </w:rPr>
              <w:b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 xml:space="preserve"> </w:t>
            </w:r>
            <w:r>
              <w:rPr>
                <w:b/>
                <w:bCs/>
              </w:rPr>
              <w:t>Question No: 12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Current working directory can be accessed using --------- Command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. (dot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# ( hash 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/ (slash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rStyle w:val="StrongEmphasis"/>
                <w:color w:val="0033CC"/>
              </w:rPr>
              <w:t>► ~ (tilt)</w:t>
            </w:r>
            <w:r>
              <w:rPr>
                <w:rStyle w:val="Appleconvertedspace"/>
                <w:b/>
                <w:bCs/>
                <w:color w:val="0033CC"/>
              </w:rPr>
              <w:t>     (Page 25)</w:t>
            </w:r>
            <w:r>
              <w:rPr>
                <w:color w:val="333333"/>
                <w:sz w:val="17"/>
                <w:szCs w:val="17"/>
              </w:rPr>
              <w:br/>
              <w:br/>
            </w:r>
            <w:r>
              <w:rPr>
                <w:b/>
                <w:bCs/>
              </w:rPr>
              <w:t>Question No: 13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Mkfifo() is a _______.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0033CC"/>
              </w:rPr>
              <w:t>►</w:t>
            </w:r>
            <w:r>
              <w:rPr>
                <w:rStyle w:val="Appleconvertedspace"/>
                <w:color w:val="0033CC"/>
              </w:rPr>
              <w:t> </w:t>
            </w:r>
            <w:r>
              <w:rPr>
                <w:rStyle w:val="StrongEmphasis"/>
                <w:color w:val="0033CC"/>
              </w:rPr>
              <w:t>Library Call    (Page 58)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Command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Directory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None of Above</w:t>
            </w:r>
            <w:r>
              <w:rPr>
                <w:color w:val="333333"/>
                <w:sz w:val="17"/>
                <w:szCs w:val="17"/>
              </w:rPr>
              <w:b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b/>
                <w:bCs/>
              </w:rPr>
              <w:t>Question No: 14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____ command gives a snapshot of the current processes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0033CC"/>
              </w:rPr>
              <w:t>►</w:t>
            </w:r>
            <w:r>
              <w:rPr>
                <w:rStyle w:val="Appleconvertedspace"/>
                <w:color w:val="0033CC"/>
              </w:rPr>
              <w:t> </w:t>
            </w:r>
            <w:r>
              <w:rPr>
                <w:rStyle w:val="StrongEmphasis"/>
                <w:color w:val="0033CC"/>
              </w:rPr>
              <w:t>ps       (Page 66)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top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who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ls</w:t>
            </w:r>
            <w:r>
              <w:rPr>
                <w:color w:val="333333"/>
                <w:sz w:val="17"/>
                <w:szCs w:val="17"/>
              </w:rPr>
              <w:br/>
              <w:br/>
            </w:r>
            <w:r>
              <w:rPr>
                <w:b/>
                <w:bCs/>
              </w:rPr>
              <w:t>Question No: 15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Time interval when the I/O Devices are accessed is known as --------.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CPU Burst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rStyle w:val="StrongEmphasis"/>
                <w:color w:val="0033CC"/>
              </w:rPr>
              <w:t xml:space="preserve">► IO Burst   </w:t>
            </w:r>
            <w:hyperlink r:id="rId22">
              <w:r>
                <w:rPr>
                  <w:rStyle w:val="InternetLink"/>
                </w:rPr>
                <w:t>Click here for detail</w:t>
              </w:r>
            </w:hyperlink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Time Slic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None of Above</w:t>
            </w:r>
            <w:r>
              <w:rPr>
                <w:color w:val="333333"/>
                <w:sz w:val="17"/>
                <w:szCs w:val="17"/>
              </w:rPr>
              <w:br/>
              <w:br/>
            </w:r>
            <w:r>
              <w:rPr>
                <w:color w:val="333333"/>
              </w:rPr>
              <w:t xml:space="preserve"> </w:t>
            </w:r>
            <w:r>
              <w:rPr>
                <w:b/>
                <w:bCs/>
              </w:rPr>
              <w:t>Question No: 16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__________ directory includes essential system boot files including the kernel image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/bin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0033CC"/>
              </w:rPr>
              <w:t>► /boot       (Page 26)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/dev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/etc</w:t>
            </w:r>
            <w:r>
              <w:rPr>
                <w:color w:val="333333"/>
                <w:sz w:val="17"/>
                <w:szCs w:val="17"/>
              </w:rPr>
              <w:br/>
              <w:br/>
            </w:r>
            <w:r>
              <w:rPr>
                <w:color w:val="333333"/>
              </w:rPr>
              <w:t xml:space="preserve"> </w:t>
            </w:r>
            <w:r>
              <w:rPr>
                <w:b/>
                <w:bCs/>
              </w:rPr>
              <w:t>Question No: 17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________ scheduling algorithm is sometimes called shortest remaining time first scheduling algorithm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Non-preemptive SJF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Priority Scheduling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0033CC"/>
              </w:rPr>
              <w:t>► Preemptive Shortest Job First    (Page 85)</w:t>
              <w:br/>
            </w:r>
            <w:r>
              <w:rPr>
                <w:color w:val="333333"/>
              </w:rPr>
              <w:t>► FCFS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br/>
              <w:br/>
            </w:r>
            <w:r>
              <w:rPr>
                <w:b/>
                <w:bCs/>
              </w:rPr>
              <w:t>Question No: 18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A program in execution is called a _______________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Command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0033CC"/>
              </w:rPr>
              <w:t>► Process    (Page 31)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Software</w:t>
            </w:r>
            <w:r>
              <w:rPr>
                <w:rStyle w:val="Appleconvertedspace"/>
                <w:color w:val="333333"/>
              </w:rPr>
              <w:t xml:space="preserve">     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Compiler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b/>
                <w:bCs/>
              </w:rPr>
              <w:t>Question No: 19 (Marks: 1) - Please choose one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The manual pages can be read in Linux using ____ command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b/>
                <w:bCs/>
                <w:color w:val="0033CC"/>
              </w:rPr>
              <w:t>► man  (Page 27)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wan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desc</w:t>
            </w:r>
            <w:r>
              <w:rPr>
                <w:color w:val="333333"/>
                <w:sz w:val="17"/>
                <w:szCs w:val="17"/>
              </w:rPr>
              <w:br/>
            </w:r>
            <w:r>
              <w:rPr>
                <w:color w:val="333333"/>
              </w:rPr>
              <w:t>► help</w:t>
            </w:r>
            <w:r>
              <w:rPr>
                <w:color w:val="333333"/>
                <w:sz w:val="17"/>
                <w:szCs w:val="17"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0 ( Marks: 1 ) - Please choose one</w:t>
            </w:r>
          </w:p>
          <w:p>
            <w:pPr>
              <w:pStyle w:val="Normal"/>
              <w:rPr/>
            </w:pPr>
            <w:r>
              <w:rPr/>
              <w:t>The hardware mechanism that enables a device to notify CPU is called an -------------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 xml:space="preserve">Interrupt    </w:t>
            </w:r>
            <w:hyperlink r:id="rId23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Signal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Trap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Proces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1 ( Marks: 1 ) - Please choose one</w:t>
            </w:r>
          </w:p>
          <w:p>
            <w:pPr>
              <w:pStyle w:val="Normal"/>
              <w:rPr/>
            </w:pPr>
            <w:r>
              <w:rPr/>
              <w:t>The -------------- system call suspends the calling pro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fork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wait   (Page 42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exec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ex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2 ( Marks: 1 ) - Please choose one</w:t>
            </w:r>
          </w:p>
          <w:p>
            <w:pPr>
              <w:pStyle w:val="Normal"/>
              <w:rPr/>
            </w:pPr>
            <w:r>
              <w:rPr/>
              <w:t>You can use the ------------- command to display the status of suspended and background proce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 xml:space="preserve">fg    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bg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jobs     (Page 68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k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F1419"/>
              </w:rPr>
              <w:t xml:space="preserve">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410.5pt;height:35.95pt;mso-wrap-style:none;v-text-anchor:middle;mso-position-horizontal-relative:char" type="_x0000_t136">
                  <v:path textpathok="t"/>
                  <v:textpath on="t" fitshape="t" string="انسان دکھ نہیں دیتے بلکہ انسانوں سے وابستہ امیدیں دکھ دیتی ہیں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3 ( Marks: 1 ) - Please choose one</w:t>
            </w:r>
          </w:p>
          <w:p>
            <w:pPr>
              <w:pStyle w:val="Normal"/>
              <w:rPr/>
            </w:pPr>
            <w:r>
              <w:rPr/>
              <w:t>You can terminate a foreground process by pressing 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&lt;Ctrl-A&gt;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&lt;Ctrl-C&gt;     (Page 69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&lt;Ctrl-Z&gt;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None of the given op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4 ( Marks: 1 ) - Please choose one</w:t>
            </w:r>
          </w:p>
          <w:p>
            <w:pPr>
              <w:pStyle w:val="Normal"/>
              <w:rPr/>
            </w:pPr>
            <w:r>
              <w:rPr/>
              <w:t>A time sharing system is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Multi tasking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Interactive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Multi user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All of these    (Page 9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5 ( Marks: 1 ) - Please choose one</w:t>
            </w:r>
          </w:p>
          <w:p>
            <w:pPr>
              <w:pStyle w:val="Normal"/>
              <w:rPr/>
            </w:pPr>
            <w:r>
              <w:rPr/>
              <w:t>The main characteristic of a Real time system is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Efficiency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Large Virtual Memory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Large secondary storage device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Usability</w:t>
            </w:r>
            <w:r>
              <w:rPr/>
              <w:t xml:space="preserve">     </w:t>
            </w:r>
            <w:hyperlink r:id="rId24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6 ( Marks: 1 ) - Please choose one</w:t>
            </w:r>
          </w:p>
          <w:p>
            <w:pPr>
              <w:pStyle w:val="Normal"/>
              <w:rPr/>
            </w:pPr>
            <w:r>
              <w:rPr/>
              <w:t xml:space="preserve">Shared libraries and kernel modules are stored in directory 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/bin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/dev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/boot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/lib    (Page 26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7 ( Marks: 1 ) - Please choose one</w:t>
            </w:r>
          </w:p>
          <w:p>
            <w:pPr>
              <w:pStyle w:val="Normal"/>
              <w:rPr/>
            </w:pPr>
            <w:r>
              <w:rPr/>
              <w:t>______scheduler selects the process from the job pool and put them in main mem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Long term   (Page 36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Short term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Medium term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Swap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8 ( Marks: 1 ) - Please choose one</w:t>
            </w:r>
          </w:p>
          <w:p>
            <w:pPr>
              <w:pStyle w:val="Normal"/>
              <w:rPr/>
            </w:pPr>
            <w:r>
              <w:rPr/>
              <w:t>In indirect inter process communication, a sender_____mention the name of the recipient.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do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do not     (Page 47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9 ( Marks: 1 ) - Please choose one</w:t>
            </w:r>
          </w:p>
          <w:p>
            <w:pPr>
              <w:pStyle w:val="Normal"/>
              <w:rPr/>
            </w:pPr>
            <w:r>
              <w:rPr/>
              <w:t>The performance of Round Robin algorithm does NOT depends heavily on the size of the time quant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True   (Page 89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0 ( Marks: 1 ) 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 is also called Swapper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Swap space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► </w:t>
            </w:r>
            <w:r>
              <w:rPr>
                <w:b/>
                <w:bCs/>
                <w:color w:val="0033CC"/>
              </w:rPr>
              <w:t>Medium term scheduler    (Page 37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Short term scheduler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Long term schedul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1 ( Marks: 1 ) - Please choose one</w:t>
            </w:r>
          </w:p>
          <w:p>
            <w:pPr>
              <w:pStyle w:val="Normal"/>
              <w:rPr/>
            </w:pPr>
            <w:r>
              <w:rPr/>
              <w:t>Linux OS can support multiple users at a time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color w:val="0033CC"/>
              </w:rPr>
              <w:t>►True   (Page 9)</w:t>
            </w:r>
            <w:r>
              <w:rPr/>
              <w:br/>
              <w:t>►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2 ( Marks: 1 ) - Please choose one</w:t>
            </w:r>
            <w:r>
              <w:rPr/>
              <w:br/>
              <w:t xml:space="preserve"> The Operating system is a layer of software between _________ and ___________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color w:val="0033CC"/>
              </w:rPr>
              <w:t>►hardware, software application    (Page 21)</w:t>
            </w:r>
            <w:r>
              <w:rPr/>
              <w:br/>
              <w:t>►Kernel, hardware</w:t>
              <w:br/>
              <w:t>►Dos, Windows</w:t>
              <w:br/>
              <w:t xml:space="preserve">►Windows, Kernel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3 ( Marks: 1 ) - Please choose one</w:t>
            </w:r>
            <w:r>
              <w:rPr/>
              <w:br/>
              <w:t xml:space="preserve">  The major advantage of multi-programming system is </w:t>
            </w:r>
          </w:p>
          <w:p>
            <w:pPr>
              <w:pStyle w:val="Normal"/>
              <w:rPr/>
            </w:pPr>
            <w:r>
              <w:rPr/>
              <w:br/>
              <w:t>►More than one jobs can be processed at a given time</w:t>
              <w:br/>
            </w:r>
            <w:r>
              <w:rPr>
                <w:b/>
                <w:bCs/>
                <w:color w:val="0033CC"/>
              </w:rPr>
              <w:t>►CPU utilization can be increased          (Page 8)</w:t>
              <w:br/>
            </w:r>
            <w:r>
              <w:rPr/>
              <w:t>►Jobs can be completed quickly</w:t>
              <w:br/>
              <w:t xml:space="preserve">►All of the options are correct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4 ( Marks: 1 ) - Please choose one</w:t>
            </w:r>
            <w:r>
              <w:rPr/>
              <w:br/>
              <w:t>Command-line interpreter is also called __________ in some operating systems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Kernel</w:t>
              <w:br/>
            </w:r>
            <w:r>
              <w:rPr>
                <w:b/>
                <w:bCs/>
                <w:color w:val="0033CC"/>
              </w:rPr>
              <w:t>►Shell   (Page 16)</w:t>
            </w:r>
            <w:r>
              <w:rPr/>
              <w:br/>
              <w:t>►Signal</w:t>
              <w:br/>
              <w:t xml:space="preserve">►API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5 ( Marks: 1 ) - Please choose one</w:t>
            </w:r>
            <w:r>
              <w:rPr/>
              <w:br/>
              <w:t>I/O instructions are Privileged Instructions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(Page 12)</w:t>
            </w:r>
            <w:r>
              <w:rPr/>
              <w:br/>
              <w:t xml:space="preserve">►False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6 ( Marks: 1 ) - Please choose one</w:t>
            </w:r>
            <w:r>
              <w:rPr/>
              <w:br/>
              <w:t>In Linux directory structure, there is ___________ root directory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1   (Page 26)</w:t>
            </w:r>
            <w:r>
              <w:rPr/>
              <w:br/>
              <w:t>►2</w:t>
              <w:br/>
              <w:t>►3</w:t>
              <w:br/>
              <w:t xml:space="preserve">►4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7 ( Marks: 1 ) - Please choose one</w:t>
            </w:r>
            <w:r>
              <w:rPr/>
              <w:br/>
              <w:t xml:space="preserve">Utilities used for system administration (halt, ifconfig, fdisk, etc.) are stored in _____________ directory. </w:t>
              <w:br/>
              <w:t>►/dev</w:t>
              <w:br/>
              <w:t>►/boot</w:t>
              <w:br/>
              <w:t>►/lib</w:t>
              <w:br/>
            </w:r>
            <w:r>
              <w:rPr>
                <w:b/>
                <w:bCs/>
                <w:color w:val="0033CC"/>
              </w:rPr>
              <w:t>►/sbin   (Page 27)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8 ( Marks: 1 ) - Please choose one</w:t>
            </w:r>
          </w:p>
          <w:p>
            <w:pPr>
              <w:pStyle w:val="Normal"/>
              <w:rPr/>
            </w:pPr>
            <w:r>
              <w:rPr/>
              <w:t>rm and [r]mkdir commands are used to _____________ direc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Create</w:t>
              <w:br/>
              <w:t>►Move</w:t>
              <w:br/>
            </w:r>
            <w:r>
              <w:rPr>
                <w:b/>
                <w:bCs/>
                <w:color w:val="0033CC"/>
              </w:rPr>
              <w:t>►Remove   (Page 30)</w:t>
            </w:r>
            <w:r>
              <w:rPr/>
              <w:br/>
              <w:t xml:space="preserve">►Modify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9 ( Marks: 1 ) - Please choose one</w:t>
            </w:r>
            <w:r>
              <w:rPr/>
              <w:br/>
              <w:t>You can use the mv file1 file2 command to move ______________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color w:val="0033CC"/>
              </w:rPr>
              <w:t>►file1 to file2.    (Page 30)</w:t>
            </w:r>
            <w:r>
              <w:rPr/>
              <w:br/>
              <w:t>►file 2 to file 1</w:t>
              <w:br/>
              <w:t xml:space="preserve">►this command will not work for moving files </w:t>
              <w:br/>
              <w:t>►None of the option is correct.</w:t>
              <w:br/>
              <w:t xml:space="preserve">►Both option a and b are correct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40 ( Marks: 1 ) - Please choose one</w:t>
            </w:r>
          </w:p>
          <w:p>
            <w:pPr>
              <w:pStyle w:val="Normal"/>
              <w:rPr/>
            </w:pPr>
            <w:r>
              <w:rPr/>
              <w:t xml:space="preserve">Taking the CPU from one process and giving the CPU to another process is termed as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color w:val="0033CC"/>
              </w:rPr>
              <w:t xml:space="preserve">►Context Switching     </w:t>
            </w:r>
            <w:hyperlink r:id="rId25">
              <w:r>
                <w:rPr>
                  <w:rStyle w:val="InternetLink"/>
                  <w:b/>
                  <w:bCs/>
                  <w:color w:val="0033CC"/>
                </w:rPr>
                <w:t>click here for detail</w:t>
              </w:r>
            </w:hyperlink>
            <w:r>
              <w:rPr>
                <w:b/>
                <w:bCs/>
                <w:color w:val="0033CC"/>
              </w:rPr>
              <w:br/>
            </w:r>
            <w:r>
              <w:rPr/>
              <w:t>►Dispatching</w:t>
              <w:br/>
              <w:t>►Swapping</w:t>
              <w:br/>
              <w:t xml:space="preserve">►Tracking 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41 ( Marks: 1 ) - Please choose one</w:t>
            </w:r>
            <w:r>
              <w:rPr/>
              <w:br/>
              <w:t>A Process that has finished working, as well as its parent process has also finished its execution. In this state the process A will be called as _________ process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color w:val="0033CC"/>
              </w:rPr>
              <w:t>►Child</w:t>
            </w:r>
            <w:r>
              <w:rPr/>
              <w:br/>
              <w:t>►Thread</w:t>
              <w:br/>
              <w:t>►Zombie</w:t>
              <w:br/>
              <w:t xml:space="preserve">►Fork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42 ( Marks: 1 ) - Please choose one</w:t>
            </w:r>
            <w:r>
              <w:rPr/>
              <w:br/>
              <w:t>Bounded Buffer is a buffer of ____________ siz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variable</w:t>
              <w:br/>
            </w:r>
            <w:r>
              <w:rPr>
                <w:b/>
                <w:bCs/>
                <w:color w:val="0033CC"/>
              </w:rPr>
              <w:t>►fixed     (Page 44)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43 ( Marks: 1 ) - Please choose one</w:t>
            </w:r>
          </w:p>
          <w:p>
            <w:pPr>
              <w:pStyle w:val="Normal"/>
              <w:rPr/>
            </w:pPr>
            <w:r>
              <w:rPr/>
              <w:t>In ________ communication the process which wants to communicate with the other process must explicitly name the recipient and the se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Direct    (Page 46)</w:t>
            </w:r>
            <w:r>
              <w:rPr/>
              <w:br/>
              <w:t>►Indirect</w:t>
              <w:br/>
              <w:t>►Automatic</w:t>
              <w:br/>
              <w:t xml:space="preserve">►Self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44 ( Marks: 1 ) - Please choose one</w:t>
            </w:r>
            <w:r>
              <w:rPr/>
              <w:br/>
              <w:t xml:space="preserve">If the fork system call fails, it returns </w:t>
              <w:br/>
              <w:t>►1</w:t>
              <w:br/>
            </w:r>
            <w:r>
              <w:rPr>
                <w:b/>
                <w:bCs/>
                <w:color w:val="0033CC"/>
              </w:rPr>
              <w:t>►-1   (Page 40)</w:t>
            </w:r>
            <w:r>
              <w:rPr/>
              <w:br/>
              <w:t>►2</w:t>
              <w:br/>
              <w:t xml:space="preserve">►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45 ( Marks: 1 ) - Please choose one</w:t>
            </w:r>
            <w:r>
              <w:rPr/>
              <w:br/>
              <w:t>When a process opens its first file explicitly it will get descriptor number _________</w:t>
              <w:br/>
              <w:t>►1</w:t>
              <w:br/>
              <w:t>►2</w:t>
              <w:br/>
            </w:r>
            <w:r>
              <w:rPr>
                <w:b/>
                <w:bCs/>
                <w:color w:val="0033CC"/>
              </w:rPr>
              <w:t>►3</w:t>
            </w:r>
            <w:r>
              <w:rPr/>
              <w:t xml:space="preserve">     </w:t>
            </w:r>
            <w:hyperlink r:id="rId26">
              <w:r>
                <w:rPr>
                  <w:rStyle w:val="InternetLink"/>
                </w:rPr>
                <w:t>click here for detail</w:t>
              </w:r>
            </w:hyperlink>
            <w:r>
              <w:rPr/>
              <w:br/>
              <w:t xml:space="preserve">►4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46( Marks: 1 ) - Please choose one</w:t>
            </w:r>
            <w:r>
              <w:rPr>
                <w:color w:val="000000"/>
                <w:spacing w:val="-3"/>
              </w:rPr>
              <w:t xml:space="preserve"> </w:t>
              <w:br/>
              <w:t>I MB or 1 megabyte is equivalent to----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1024 bytes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1024</w:t>
            </w:r>
            <w:r>
              <w:rPr>
                <w:color w:val="000000"/>
                <w:spacing w:val="-1"/>
                <w:sz w:val="23"/>
                <w:szCs w:val="23"/>
                <w:vertAlign w:val="superscript"/>
              </w:rPr>
              <w:t>2</w:t>
            </w:r>
            <w:r>
              <w:rPr>
                <w:b/>
                <w:bCs/>
                <w:color w:val="0033CC"/>
              </w:rPr>
              <w:t xml:space="preserve"> bytes </w:t>
            </w:r>
            <w:r>
              <w:rPr>
                <w:color w:val="000000"/>
                <w:spacing w:val="-1"/>
              </w:rPr>
              <w:t xml:space="preserve">       </w:t>
            </w:r>
            <w:hyperlink r:id="rId27">
              <w:r>
                <w:rPr>
                  <w:rStyle w:val="InternetLink"/>
                  <w:spacing w:val="-1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1"/>
              </w:rPr>
              <w:t>1024</w:t>
            </w:r>
            <w:r>
              <w:rPr>
                <w:color w:val="000000"/>
                <w:spacing w:val="-1"/>
                <w:sz w:val="23"/>
                <w:szCs w:val="23"/>
                <w:vertAlign w:val="superscript"/>
              </w:rPr>
              <w:t xml:space="preserve">3 </w:t>
            </w:r>
            <w:r>
              <w:rPr>
                <w:color w:val="000000"/>
                <w:spacing w:val="-1"/>
              </w:rPr>
              <w:t xml:space="preserve">bytes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1000000 bytes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Question No: 47 </w:t>
              <w:tab/>
            </w:r>
            <w:r>
              <w:rPr>
                <w:b/>
                <w:bCs/>
                <w:color w:val="000000"/>
                <w:spacing w:val="-5"/>
              </w:rPr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------------has a hierarchical file system structure.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DOS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Windows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UNIX    (Page 2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None of the given options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Question No: 48 </w:t>
              <w:tab/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You can use the ---------command in UNIX to create a directory.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rmdir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mkdir    (Page 2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cp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gcc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Question No: 49 </w:t>
              <w:tab/>
              <w:t xml:space="preserve">( Marks: 1 ) - Please choose one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Files that start with a -------- in UNIX/Linux directory structure are known as </w:t>
            </w:r>
            <w:r>
              <w:rPr>
                <w:color w:val="000000"/>
                <w:spacing w:val="-3"/>
              </w:rPr>
              <w:t xml:space="preserve">hidden files 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. (dot)    (Page 28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# ( hash )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/ (slash)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~ (tilt)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Question No: 50 </w:t>
              <w:tab/>
              <w:t xml:space="preserve">( Marks: 1 ) - Please choose one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The creating process is called a--------------- process while the new processes are </w:t>
            </w:r>
            <w:r>
              <w:rPr>
                <w:color w:val="000000"/>
                <w:spacing w:val="-3"/>
              </w:rPr>
              <w:t xml:space="preserve">called the -------------- of that process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None of the given options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Children, parent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arent, children    (Page 38)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Zombie, single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Question No: 51 </w:t>
              <w:tab/>
            </w:r>
            <w:r>
              <w:rPr>
                <w:b/>
                <w:bCs/>
                <w:color w:val="000000"/>
                <w:spacing w:val="-3"/>
              </w:rPr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The _______ are used for communication between related or unrelated processes on the same system or unrelated processes on different systems.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Pipes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BSD Sockets    (Page 5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5"/>
              </w:rPr>
              <w:t xml:space="preserve">Named pipe (FIFO)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None of the given options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Question No: 52 </w:t>
              <w:tab/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A_____ is an abstract key for accessing a file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File descriptor</w:t>
            </w:r>
            <w:r>
              <w:rPr>
                <w:b/>
                <w:bCs/>
                <w:color w:val="FF0000"/>
                <w:spacing w:val="-3"/>
              </w:rPr>
              <w:t xml:space="preserve">    </w:t>
            </w:r>
            <w:hyperlink r:id="rId28">
              <w:r>
                <w:rPr>
                  <w:rStyle w:val="InternetLink"/>
                  <w:b/>
                  <w:bCs/>
                  <w:spacing w:val="-3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Input Redirection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Output Redirection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FIFO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Question No: 53 </w:t>
              <w:tab/>
              <w:t xml:space="preserve">( Marks: 1 ) - Please choose one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You can display all of the signals supported by your system, along with their </w:t>
            </w:r>
            <w:r>
              <w:rPr>
                <w:color w:val="000000"/>
                <w:spacing w:val="-3"/>
              </w:rPr>
              <w:t xml:space="preserve">numbers, by using the -----------command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&lt;Ctrl-A&gt;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fg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jobs </w:t>
              <w:br/>
            </w:r>
            <w:r>
              <w:rPr>
                <w:b/>
                <w:bCs/>
                <w:color w:val="0033CC"/>
              </w:rPr>
              <w:t>►kill -l    (Page 69)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Question No: 54 </w:t>
              <w:tab/>
              <w:t xml:space="preserve">( Marks: 1 ) - Please choose one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The time it takes for the dispatcher to stop one process and start another running </w:t>
            </w:r>
            <w:r>
              <w:rPr>
                <w:color w:val="000000"/>
                <w:spacing w:val="-3"/>
              </w:rPr>
              <w:t xml:space="preserve">is known as the-----------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Dispatch latency    (Page 82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Scheduling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Context switching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None of the given options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Question No: 55 </w:t>
              <w:tab/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First-Come, First-Served (FCFS) is a --------------scheduling algorithm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preemptive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non-preemptive     (Page 8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both preemptive and non- preemptive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none of the given options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Question No: 56 </w:t>
              <w:tab/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The Shortest-Job-First Scheduling algorithm can be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Preemptive only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non-preemptive only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reemptive or non-preemptive.     (Page 85)</w:t>
            </w:r>
            <w:r>
              <w:rPr>
                <w:color w:val="000000"/>
                <w:spacing w:val="-3"/>
              </w:rPr>
              <w:br/>
            </w:r>
            <w:r>
              <w:rPr/>
              <w:t>►</w:t>
            </w:r>
            <w:r>
              <w:rPr>
                <w:color w:val="000000"/>
                <w:spacing w:val="-3"/>
              </w:rPr>
              <w:t xml:space="preserve">None of the given options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F1419"/>
              </w:rPr>
              <w:t xml:space="preserve">                       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238.9pt;height:30.7pt;mso-wrap-style:none;v-text-anchor:middle;mso-position-horizontal-relative:char" type="_x0000_t136">
                  <v:path textpathok="t"/>
                  <v:textpath on="t" fitshape="t" string="بہترین تجربہ وہ ہے جس سے نصیحت حاصل ہو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Qu</w:t>
            </w:r>
            <w:r>
              <w:rPr>
                <w:b/>
                <w:bCs/>
                <w:color w:val="000000"/>
                <w:spacing w:val="-3"/>
              </w:rPr>
              <w:t xml:space="preserve">estion No: 57 </w:t>
              <w:tab/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Preemptive ----------------scheduling is sometimes called shortestremaining-time-first scheduling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First-Come-First-Served (FCFS)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Round-Robin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Sorted Job First (SJF)     (Page 85)</w:t>
            </w:r>
            <w:r>
              <w:rPr>
                <w:color w:val="000000"/>
                <w:spacing w:val="-3"/>
              </w:rPr>
              <w:br/>
            </w:r>
            <w:r>
              <w:rPr/>
              <w:t>►</w:t>
            </w:r>
            <w:r>
              <w:rPr>
                <w:color w:val="000000"/>
                <w:spacing w:val="-3"/>
              </w:rPr>
              <w:t xml:space="preserve">Priority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Question No: 58 </w:t>
              <w:tab/>
            </w:r>
            <w:r>
              <w:rPr>
                <w:b/>
                <w:bCs/>
                <w:color w:val="000000"/>
                <w:spacing w:val="-5"/>
              </w:rPr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OS helps manages the following except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Application software </w:t>
            </w:r>
          </w:p>
          <w:p>
            <w:pPr>
              <w:pStyle w:val="Normal"/>
              <w:rPr>
                <w:b/>
                <w:b/>
                <w:bCs/>
                <w:color w:val="0033CC"/>
                <w:spacing w:val="-3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  <w:spacing w:val="-3"/>
              </w:rPr>
              <w:t xml:space="preserve">Bus speed of the system    </w:t>
            </w:r>
            <w:hyperlink r:id="rId29">
              <w:r>
                <w:rPr>
                  <w:rStyle w:val="InternetLink"/>
                  <w:b/>
                  <w:bCs/>
                  <w:spacing w:val="-3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5"/>
              </w:rPr>
              <w:t xml:space="preserve">Memory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5"/>
              </w:rPr>
              <w:t xml:space="preserve">Virtual memory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Question No: 59 </w:t>
              <w:tab/>
            </w:r>
            <w:r>
              <w:rPr>
                <w:b/>
                <w:bCs/>
                <w:color w:val="000000"/>
                <w:spacing w:val="-5"/>
              </w:rPr>
              <w:t xml:space="preserve">( Marks: 1 ) - Please choose one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A parent   process calling __________ system call will be suspended until children process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terminates. </w:t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wait</w:t>
            </w:r>
            <w:r>
              <w:rPr>
                <w:b/>
                <w:bCs/>
                <w:color w:val="FF0000"/>
                <w:spacing w:val="-3"/>
                <w:sz w:val="22"/>
                <w:szCs w:val="22"/>
              </w:rPr>
              <w:t xml:space="preserve">      </w:t>
            </w:r>
            <w:hyperlink r:id="rId30">
              <w:r>
                <w:rPr>
                  <w:rStyle w:val="InternetLink"/>
                  <w:b/>
                  <w:bCs/>
                  <w:spacing w:val="-3"/>
                  <w:sz w:val="22"/>
                  <w:szCs w:val="22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fork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exit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/>
              <w:t>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exec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Question No: 60 </w:t>
              <w:tab/>
            </w:r>
            <w:r>
              <w:rPr>
                <w:b/>
                <w:bCs/>
                <w:color w:val="000000"/>
                <w:spacing w:val="-5"/>
              </w:rPr>
              <w:t xml:space="preserve">( Marks: 1 ) - Please choose one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n-process critical section problem can be solved by using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he bakery algorithm     (Page 10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Deterministing modeling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Analytic evaluation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  <w:spacing w:val="-3"/>
              </w:rPr>
              <w:t xml:space="preserve">None of above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61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is a piece of code in a cooperating process in which the process may updates shared data (variable, file, database, etc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Critical analysis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Critical section   (Page 10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Critical path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Critical cod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FF"/>
              </w:rPr>
              <w:t xml:space="preserve">                            </w:t>
            </w:r>
            <w:r>
              <w:rPr>
                <w:b/>
                <w:color w:val="0000FF"/>
                <w:lang w:val="en-US" w:eastAsia="en-US"/>
              </w:rPr>
              <w:pict>
                <v:shape id="shape_0" fillcolor="#9400ed" stroked="t" o:allowincell="t" style="position:absolute;margin-left:0pt;margin-top:0pt;width:302.45pt;height:33.55pt;mso-wrap-style:none;v-text-anchor:middle;mso-position-horizontal-relative:char" type="_x0000_t136">
                  <v:path textpathok="t"/>
                  <v:textpath on="t" fitshape="t" string="خوبصورتی علم و ادب سے ہوتی ہے لباس و حسن سے نہیں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62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und Robin algorithm is similar to ____________ scheduling but preemption is added to switch between processe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Shortest job first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Shortest Remaining Time First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First Come First Server     (Page 88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None of the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63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 is single user operating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 (Page 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Fal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pacing w:val="-3"/>
                <w:highlight w:val="green"/>
              </w:rPr>
              <w:t xml:space="preserve">Question No: 64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When process opens its first file explicitly it will get descriptor number ______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►</w:t>
            </w:r>
            <w:r>
              <w:rPr>
                <w:b/>
                <w:sz w:val="22"/>
                <w:szCs w:val="22"/>
                <w:highlight w:val="green"/>
              </w:rPr>
              <w:t>1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►</w:t>
            </w:r>
            <w:r>
              <w:rPr>
                <w:sz w:val="22"/>
                <w:szCs w:val="22"/>
                <w:highlight w:val="green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highlight w:val="green"/>
              </w:rPr>
              <w:t>►</w:t>
            </w:r>
            <w:r>
              <w:rPr>
                <w:b/>
                <w:bCs/>
                <w:color w:val="0033CC"/>
                <w:highlight w:val="green"/>
              </w:rPr>
              <w:t>3</w:t>
            </w:r>
            <w:r>
              <w:rPr>
                <w:sz w:val="22"/>
                <w:szCs w:val="22"/>
                <w:highlight w:val="green"/>
              </w:rPr>
              <w:t xml:space="preserve">     </w:t>
            </w:r>
            <w:hyperlink r:id="rId31">
              <w:r>
                <w:rPr>
                  <w:rStyle w:val="InternetLink"/>
                  <w:sz w:val="22"/>
                  <w:szCs w:val="22"/>
                  <w:highlight w:val="green"/>
                </w:rPr>
                <w:t>Click here for detai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highlight w:val="green"/>
              </w:rPr>
              <w:t>►</w:t>
            </w:r>
            <w:r>
              <w:rPr>
                <w:sz w:val="22"/>
                <w:szCs w:val="22"/>
                <w:highlight w:val="green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65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jor problem with priority scheduling algorithms is 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Deadlock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Aging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Starvation    (Page 8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None of the the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66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threads within a process share the ________ address spa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Same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Different    (Page 71)</w:t>
            </w:r>
          </w:p>
          <w:p>
            <w:pPr>
              <w:pStyle w:val="Normal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Cs/>
                <w:color w:val="0033C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67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displays information about the top proces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I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C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op   (Page 6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C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68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cheduling of ______ are done by the operating syste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Kernel threads    (Page 7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User level threads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Both kernel and user level thread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None of the give op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69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Unix/ Linux, by default the standard output file is attached to the ___________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File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Screen   (Page 5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Printer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Scanner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0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X is a standard developed by AN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►</w:t>
            </w:r>
            <w:r>
              <w:rPr>
                <w:sz w:val="22"/>
                <w:szCs w:val="22"/>
              </w:rPr>
              <w:t>IEEE   (not sure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sz w:val="22"/>
                <w:szCs w:val="22"/>
              </w:rPr>
              <w:t>I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►</w:t>
            </w:r>
            <w:r>
              <w:rPr>
                <w:sz w:val="22"/>
                <w:szCs w:val="22"/>
              </w:rPr>
              <w:t>ACM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1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is the basis of queuing theory which is branch of mathematics used to analyze systems involving queues and server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Little’s Formula     (Page 9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Deterministic modeling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Queuing Theory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Queuing Analy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2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is a solution to the problem of indefinite blockage of low-priority proces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Starvation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Deadlock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Aging    (Page 8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None of the the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3  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/>
              <w:t>process</w:t>
            </w:r>
            <w:r>
              <w:rPr>
                <w:sz w:val="22"/>
                <w:szCs w:val="22"/>
              </w:rPr>
              <w:t xml:space="preserve"> consists of __________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One or more threads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Code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All of the given</w:t>
            </w:r>
            <w:r>
              <w:rPr>
                <w:b/>
                <w:sz w:val="22"/>
                <w:szCs w:val="22"/>
              </w:rPr>
              <w:t xml:space="preserve">     </w:t>
            </w:r>
            <w:hyperlink r:id="rId32">
              <w:r>
                <w:rPr>
                  <w:rStyle w:val="InternetLink"/>
                  <w:b/>
                  <w:sz w:val="22"/>
                  <w:szCs w:val="22"/>
                </w:rPr>
                <w:t>click here for detail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4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usr/X11R6 is used by the X Window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2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5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and displays the contents of current working director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Is     (Page 28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C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6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ux uses ___________ directory to store system configuration fi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/bi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/dev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/boot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/etc    (Page 26)</w:t>
            </w:r>
          </w:p>
          <w:p>
            <w:pPr>
              <w:pStyle w:val="Normal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Cs/>
                <w:color w:val="0033C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7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r processor does not have two slots empty in Per Process File Descriptor Table, then your _________ system call will f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Pipe   (Page 5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read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writ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8  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_______ entries in Per Process File Descriptor Table are used as soon as the process is created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4   (Page 54)</w:t>
            </w:r>
          </w:p>
          <w:p>
            <w:pPr>
              <w:pStyle w:val="Normal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Cs/>
                <w:color w:val="0033C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79  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number of processes complete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d</w:t>
              </w:r>
            </w:hyperlink>
            <w:r>
              <w:rPr>
                <w:sz w:val="22"/>
                <w:szCs w:val="22"/>
              </w:rPr>
              <w:t xml:space="preserve"> per unit time is called ___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Turn around tim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hroughput    (Page 8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Response time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Dispatch latency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80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ocedure “The time at which the process finished working MINUS the arrival time of the process MINUS CPU burst for that process” will help calculate the _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on-preemptive Shortest Job First scheduling.</w:t>
            </w:r>
          </w:p>
          <w:p>
            <w:pPr>
              <w:pStyle w:val="Normal"/>
              <w:rPr/>
            </w:pPr>
            <w:r>
              <w:rPr>
                <w:color w:val="0033CC"/>
                <w:sz w:val="22"/>
                <w:szCs w:val="22"/>
              </w:rPr>
              <w:t xml:space="preserve"> </w:t>
            </w:r>
            <w:r>
              <w:rPr>
                <w:color w:val="0033CC"/>
              </w:rPr>
              <w:t>►</w:t>
            </w:r>
            <w:r>
              <w:rPr>
                <w:b/>
                <w:color w:val="0033CC"/>
                <w:sz w:val="22"/>
                <w:szCs w:val="22"/>
              </w:rPr>
              <w:t>Preemptive Shortest Job First scheduling.    (Page 85)</w:t>
            </w:r>
          </w:p>
          <w:p>
            <w:pPr>
              <w:pStyle w:val="Normal"/>
              <w:rPr/>
            </w:pPr>
            <w:r>
              <w:rPr/>
              <w:t xml:space="preserve"> 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CF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RR Schedul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pacing w:val="-3"/>
              </w:rPr>
              <w:t>Question No: 81</w:t>
              <w:tab/>
              <w:t>( Marks: 1 ) - Please choose one</w:t>
            </w:r>
            <w:r>
              <w:rPr>
                <w:sz w:val="22"/>
                <w:szCs w:val="22"/>
              </w:rPr>
              <w:br/>
              <w:t>/opt is used for storage of large applications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2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82</w:t>
              <w:tab/>
              <w:t>( Marks: 1 ) - Please choose one</w:t>
            </w:r>
            <w:r>
              <w:rPr>
                <w:sz w:val="22"/>
                <w:szCs w:val="22"/>
              </w:rPr>
              <w:br/>
              <w:t>____ is a virtual directory in Linux and Unix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/proc   (Page 2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/temp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/ver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/bo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83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ome Directory for superuser in Linux and Unix i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/hom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/root   (Page 2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None of the giv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84</w:t>
              <w:tab/>
              <w:t>(Marks: 1) - Please choose one</w:t>
            </w:r>
            <w:r>
              <w:rPr>
                <w:sz w:val="22"/>
                <w:szCs w:val="22"/>
              </w:rPr>
              <w:br/>
              <w:t>Linux Treats Devices as Files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2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85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absolute pathname starts with the root directory (/) and a relative pathname starts with your home direc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2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86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athname is the list of directories separated by _________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#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$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&amp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►</w:t>
            </w:r>
            <w:r>
              <w:rPr>
                <w:b/>
                <w:bCs/>
                <w:color w:val="0033CC"/>
              </w:rPr>
              <w:t>/      (Page 25)</w:t>
            </w:r>
          </w:p>
          <w:p>
            <w:pPr>
              <w:pStyle w:val="Normal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Cs/>
                <w:color w:val="0033C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87</w:t>
              <w:tab/>
              <w:t>( Marks: 1 ) - Please choose one</w:t>
            </w:r>
            <w:r>
              <w:rPr>
                <w:sz w:val="22"/>
                <w:szCs w:val="22"/>
              </w:rPr>
              <w:br/>
              <w:t>_____________ determines How to do some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Mechanism   (Page 2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echanism and Policy: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None of the giv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88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Goal of OS is that It easy to use, reliable, safe and fast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2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89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can install and run multiple OS by using VMW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</w:t>
            </w:r>
            <w:r>
              <w:rPr>
                <w:b/>
                <w:sz w:val="22"/>
                <w:szCs w:val="22"/>
              </w:rPr>
              <w:t xml:space="preserve">   </w:t>
            </w:r>
            <w:hyperlink r:id="rId34">
              <w:r>
                <w:rPr>
                  <w:rStyle w:val="InternetLink"/>
                  <w:b/>
                  <w:sz w:val="22"/>
                  <w:szCs w:val="22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90</w:t>
              <w:tab/>
              <w:t>( Marks: 1 ) - Please choose one</w:t>
            </w:r>
            <w:r>
              <w:rPr>
                <w:sz w:val="22"/>
                <w:szCs w:val="22"/>
              </w:rPr>
              <w:br/>
              <w:t>Mach, MacOS X Server, QNX, OS/2 and Windows NT are examples of OS Based on 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Layered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Micro Kernal    (Page 22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Virtual Machin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91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Layered Approach of OS, the Layer highest Layer is User Interface layer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21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92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Layered approach of OS, Lowest Layer is known as 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Software Layer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Hardware Layer   (Page 21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Lower Level Layer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None of The Giv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93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System is the Manager of Hardware Resources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 (Page 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94</w:t>
              <w:tab/>
              <w:t>( Marks: 1 ) - Please choose one</w:t>
            </w:r>
            <w:r>
              <w:rPr>
                <w:sz w:val="22"/>
                <w:szCs w:val="22"/>
              </w:rPr>
              <w:br/>
              <w:t>An operating system is a control program that manages the execution of user programs to prevent errors and improper use of a compu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95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bottom-up view is that operating system is a resource manager who manages the hardware and software resources in the computer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96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determines What will be d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echanis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Policy   (Page 2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echanism and Policy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None of the giv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97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y file1 file2 is an example of ______ OS vie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op down   (Page 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Bottum 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98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op-down view is that it is a program that acts as an intermediary between a user of a computer and the computer hardware, and makes the computer system convenient to u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99</w:t>
              <w:tab/>
              <w:t>( Marks: 1 ) - Please choose one</w:t>
            </w:r>
            <w:r>
              <w:rPr>
                <w:sz w:val="22"/>
                <w:szCs w:val="22"/>
              </w:rPr>
              <w:br/>
              <w:t>Managing Secondary Storage Involves all of the Following exce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Allocating storage spac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Deallocating Storag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Prevent Overwritting    (Page 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sz w:val="22"/>
                <w:szCs w:val="22"/>
              </w:rPr>
              <w:t>Insure integrity of shared da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F1419"/>
              </w:rPr>
              <w:t xml:space="preserve">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443.15pt;height:33.15pt;mso-wrap-style:none;v-text-anchor:middle;mso-position-horizontal-relative:char" type="_x0000_t136">
                  <v:path textpathok="t"/>
                  <v:textpath on="t" fitshape="t" string="تم اچھا کرو زمانہ تم کو برا سمجھے یہ اس سے بہتر ہے کہ تم برا کرو اور زمانہ تم کو اچھا سمجھ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00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urpose of Operating System is to generate Executable Programs and to _______ th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Regenetrat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Execute    (Page 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Stor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Rem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01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s are the People, machines or computers that uses the Hardware resour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02</w:t>
              <w:tab/>
              <w:t>( Marks: 1 ) - Please choose one</w:t>
            </w:r>
            <w:r>
              <w:rPr>
                <w:sz w:val="22"/>
                <w:szCs w:val="22"/>
              </w:rPr>
              <w:br/>
              <w:t>Database, Complier, Video games are examples of 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Hardwar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Application   (Page 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Operating Syste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Us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03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Following is not an Operating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Linux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Unix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Windows Xp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Datebase      (Page 7)</w:t>
            </w:r>
          </w:p>
          <w:p>
            <w:pPr>
              <w:pStyle w:val="Normal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Cs/>
                <w:color w:val="0033C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04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system enables the user to use the Hardware Resour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 (Page 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05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following is NOT a Hardware Resour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CPU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OS    (Page 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I/O Device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em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Question No: 106 </w:t>
              <w:tab/>
              <w:t>(Marks: 1) - Please choose one</w:t>
            </w:r>
            <w:r>
              <w:rPr>
                <w:sz w:val="22"/>
                <w:szCs w:val="22"/>
              </w:rPr>
              <w:br/>
              <w:t>Hardware provide basic computing resource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rue   (Page 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07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iorities of processes in the __________ group remain fixed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Kernel   (Page 9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U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08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ocess of switching from one process to another is called latency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►</w:t>
            </w:r>
            <w:r>
              <w:rPr>
                <w:sz w:val="22"/>
                <w:szCs w:val="22"/>
              </w:rPr>
              <w:t>Tru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False   (Page 34)</w:t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09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Unix/ Linux, by default the standard input file is attached to the ___________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ous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Keyboard      (Page 5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Light pe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Joyst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10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ice value helps in assigning ______ to a proc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Priority (Page 9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Weight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Schedul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11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use the rm file1 command to __________ file1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Retriev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Remove    (Page 3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Mak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 xml:space="preserve">modif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12</w:t>
              <w:tab/>
              <w:t>( Marks: 1 ) - Please choose 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rrect command for compiling C program named program.c in Linux environment 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  <w:sz w:val="22"/>
                <w:szCs w:val="22"/>
              </w:rPr>
              <w:t>g</w:t>
            </w:r>
            <w:r>
              <w:rPr>
                <w:b/>
                <w:bCs/>
                <w:color w:val="0033CC"/>
              </w:rPr>
              <w:t>cc program.c –o FirstPrgram   (Page 31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gcc –o FirstProgram program.c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gcc –z FirstProgram program.c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gcc program.c –m FirstPrgram</w:t>
            </w:r>
          </w:p>
          <w:p>
            <w:pPr>
              <w:pStyle w:val="ZBottomofFor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ttom of Form</w:t>
            </w:r>
          </w:p>
          <w:p>
            <w:pPr>
              <w:pStyle w:val="ZTopofFor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p of 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13</w:t>
              <w:tab/>
              <w:t>( Marks: 1 ) - Please choose 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_________system, we can create a new process in Linux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Fork    (Page 3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e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wai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ex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14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perating processes never share any data, code, memory or sta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True</w:t>
            </w:r>
          </w:p>
          <w:p>
            <w:pPr>
              <w:pStyle w:val="Normal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 xml:space="preserve"> </w:t>
            </w:r>
            <w:r>
              <w:rPr>
                <w:b/>
                <w:color w:val="0033CC"/>
              </w:rPr>
              <w:t>►</w:t>
            </w:r>
            <w:r>
              <w:rPr>
                <w:b/>
                <w:color w:val="0033CC"/>
                <w:sz w:val="22"/>
                <w:szCs w:val="22"/>
              </w:rPr>
              <w:t>Fals</w:t>
            </w:r>
            <w:r>
              <w:rPr>
                <w:b/>
                <w:color w:val="0033CC"/>
              </w:rPr>
              <w:t>e   (Page 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15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 command display the status of a proces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ls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ps  (Page 66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gc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c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16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apper is also termed as Short term schedule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highlight w:val="black"/>
              </w:rPr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/>
              <w:t xml:space="preserve"> ►</w:t>
            </w:r>
            <w:r>
              <w:rPr>
                <w:b/>
                <w:bCs/>
                <w:color w:val="0033CC"/>
              </w:rPr>
              <w:t>False   (Page 36)</w:t>
            </w:r>
          </w:p>
          <w:p>
            <w:pPr>
              <w:pStyle w:val="Normal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Cs/>
                <w:color w:val="0033C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17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 system call is used to write to a file or FIFO or any other IPC channel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►</w:t>
            </w:r>
            <w:r>
              <w:rPr>
                <w:sz w:val="22"/>
                <w:szCs w:val="22"/>
              </w:rPr>
              <w:t>read</w:t>
            </w:r>
          </w:p>
          <w:p>
            <w:pPr>
              <w:pStyle w:val="Normal"/>
              <w:rPr/>
            </w:pPr>
            <w:r>
              <w:rPr/>
              <w:t xml:space="preserve">  ►</w:t>
            </w:r>
            <w:r>
              <w:rPr>
                <w:b/>
                <w:bCs/>
                <w:color w:val="0033CC"/>
              </w:rPr>
              <w:t>write   (Page 4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►</w:t>
            </w:r>
            <w:r>
              <w:rPr>
                <w:sz w:val="22"/>
                <w:szCs w:val="22"/>
              </w:rPr>
              <w:t>op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►</w:t>
            </w:r>
            <w:r>
              <w:rPr>
                <w:sz w:val="22"/>
                <w:szCs w:val="22"/>
              </w:rPr>
              <w:t>f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18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rocess ‘A’ that has finished working but its parent process has also finished its execution. In this state the process ‘A’ will be called as _____ proces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►</w:t>
            </w:r>
            <w:r>
              <w:rPr>
                <w:sz w:val="22"/>
                <w:szCs w:val="22"/>
              </w:rPr>
              <w:t>Chil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►</w:t>
            </w: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 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Zombie   (Page 4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►</w:t>
            </w:r>
            <w:r>
              <w:rPr>
                <w:sz w:val="22"/>
                <w:szCs w:val="22"/>
              </w:rPr>
              <w:t>F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19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scheduling allows a process to move between queues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 xml:space="preserve">Round Robin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 xml:space="preserve">First Come First Serve </w:t>
            </w:r>
          </w:p>
          <w:p>
            <w:pPr>
              <w:pStyle w:val="Normal"/>
              <w:rPr/>
            </w:pPr>
            <w:r>
              <w:rPr/>
              <w:t xml:space="preserve"> ►</w:t>
            </w:r>
            <w:r>
              <w:rPr>
                <w:b/>
                <w:bCs/>
                <w:color w:val="0033CC"/>
              </w:rPr>
              <w:t>Multilevel Feedback Queue     (Page 9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 xml:space="preserve">Shortest Remaining Time Firs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20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und Robin algorithm is most suitable for __________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color w:val="0033CC"/>
              </w:rPr>
              <w:t>Time sharing system    (Page 8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l time systems and batch syst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unning Batch progr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xpert syst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21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nel is responsible for scheduling the user level threads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sz w:val="22"/>
                <w:szCs w:val="22"/>
              </w:rPr>
              <w:t>True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False  (Page 73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22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A system call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s an entry point into the kernel code    (Page 18</w:t>
            </w:r>
            <w:r>
              <w:rPr/>
              <w:t xml:space="preserve">)     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Allows a program to request a kernel servic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Is a technique to protect I/O devices and other system resource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All of the thes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23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System provides services such as Managing Primary and Secondary Storage, Processes and Allowing user to manage his/her files and director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33CC"/>
              </w:rPr>
              <w:t>►</w:t>
            </w:r>
            <w:r>
              <w:rPr>
                <w:b/>
                <w:color w:val="0033CC"/>
                <w:sz w:val="22"/>
                <w:szCs w:val="22"/>
              </w:rPr>
              <w:t>True   (Page 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►</w:t>
            </w:r>
            <w:r>
              <w:rPr>
                <w:sz w:val="22"/>
                <w:szCs w:val="22"/>
              </w:rPr>
              <w:t>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</w:rPr>
              <w:t>Question No: 124</w:t>
              <w:tab/>
              <w:t>( Marks: 1 ) - Please choose 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is used in real time operating syste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 xml:space="preserve"> </w:t>
            </w:r>
            <w:r>
              <w:rPr>
                <w:color w:val="0033CC"/>
              </w:rPr>
              <w:t>►</w:t>
            </w:r>
            <w:r>
              <w:rPr>
                <w:b/>
                <w:color w:val="0033CC"/>
                <w:sz w:val="22"/>
                <w:szCs w:val="22"/>
              </w:rPr>
              <w:t>Non-preemptive scheduling</w:t>
            </w:r>
            <w:r>
              <w:rPr>
                <w:b/>
                <w:sz w:val="22"/>
                <w:szCs w:val="22"/>
              </w:rPr>
              <w:t xml:space="preserve">   </w:t>
            </w:r>
            <w:hyperlink r:id="rId35">
              <w:r>
                <w:rPr>
                  <w:rStyle w:val="InternetLink"/>
                  <w:b/>
                  <w:sz w:val="22"/>
                  <w:szCs w:val="22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Preemptive schedul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Dispatching schedu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►</w:t>
            </w:r>
            <w:r>
              <w:rPr>
                <w:sz w:val="22"/>
                <w:szCs w:val="22"/>
              </w:rPr>
              <w:t>FCFS schedu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25 ( Marks: 1 )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adlock detection and recovery technique is exactly similar to deadlock avoidance technique to handle deadlock in the system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True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►</w:t>
            </w:r>
            <w:r>
              <w:rPr>
                <w:color w:val="000000"/>
              </w:rPr>
              <w:t xml:space="preserve">Fals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26 ( Marks: 1 )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 Overlay technique, we can overload any part of the program with the part of the program required needed recently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►</w:t>
            </w:r>
            <w:r>
              <w:rPr>
                <w:color w:val="000000"/>
              </w:rPr>
              <w:t xml:space="preserve">True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 xml:space="preserve"> ►</w:t>
            </w:r>
            <w:r>
              <w:rPr>
                <w:b/>
                <w:bCs/>
                <w:color w:val="0033CC"/>
              </w:rPr>
              <w:t xml:space="preserve">False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Question  127 ( Marks: 1 ) - Please choose one</w:t>
            </w:r>
          </w:p>
          <w:p>
            <w:pPr>
              <w:pStyle w:val="Normal"/>
              <w:rPr/>
            </w:pPr>
            <w:r>
              <w:rPr/>
              <w:t>___________ is the process of mapping a name to an addres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Addressing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Binding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Routing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►</w:t>
            </w:r>
            <w:r>
              <w:rPr/>
              <w:t>Mem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187.85pt;height:37.35pt;mso-wrap-style:none;v-text-anchor:middle;mso-position-horizontal-relative:char" type="_x0000_t136">
                  <v:path textpathok="t"/>
                  <v:textpath on="t" fitshape="t" string="جھوٹ رزق کو کھا جاتا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b/>
                <w:bCs/>
                <w:lang w:val="en-US" w:eastAsia="en-US"/>
              </w:rPr>
              <w:pict>
                <v:shape id="shape_0" fillcolor="#9400ed" stroked="t" o:allowincell="t" style="position:absolute;margin-left:0pt;margin-top:0pt;width:294.9pt;height:36.45pt;mso-wrap-style:none;v-text-anchor:middle;mso-position-horizontal-relative:char" type="_x0000_t136">
                  <v:path textpathok="t"/>
                  <v:textpath on="t" fitshape="t" string="اس سے پہلے کہ تمہیں شہوت فتنے میں ڈالے نکاح کرلو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350pt;height:34.45pt;mso-wrap-style:none;v-text-anchor:middle;mso-position-horizontal-relative:char" type="_x0000_t136">
                  <v:path textpathok="t"/>
                  <v:textpath on="t" fitshape="t" string="انسان کے لئے بری صحبت سے بڑھ کر بری کوئی چیز نہیں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6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Jameel Noori Nastaleeq">
    <w:charset w:val="00"/>
    <w:family w:val="auto"/>
    <w:pitch w:val="variable"/>
  </w:font>
  <w:font w:name="Book Antiqua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142865" cy="1075055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286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BodyTextIndentChar">
    <w:name w:val="Body Text Indent Char"/>
    <w:basedOn w:val="DefaultParagraphFont"/>
    <w:qFormat/>
    <w:rPr>
      <w:rFonts w:ascii="Wingdings" w:hAnsi="Wingdings" w:cs="Wingdings"/>
      <w:color w:val="000000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Error1">
    <w:name w:val="error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Wingdings" w:hAnsi="Wingdings" w:cs="Wingdings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3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76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76"/>
      <w:jc w:val="center"/>
    </w:pPr>
    <w:rPr>
      <w:rFonts w:ascii="Arial" w:hAnsi="Arial" w:cs="Arial"/>
      <w:vanish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aaz.pk@gmail.com" TargetMode="External"/><Relationship Id="rId4" Type="http://schemas.openxmlformats.org/officeDocument/2006/relationships/hyperlink" Target="mailto:Mc100401285@gmail.com" TargetMode="External"/><Relationship Id="rId5" Type="http://schemas.openxmlformats.org/officeDocument/2006/relationships/hyperlink" Target="https://www.google.com.pk/url?sa=t&amp;rct=j&amp;q=&amp;esrc=s&amp;source=web&amp;cd=1&amp;ved=0CCoQFjAA&amp;url=https%3A%2F%2Fwww.d.umn.edu%2F~cprince%2Fcourses%2Fcs5631fall12%2Flectures%2FChapter7.ppt&amp;ei=2gi2Ua7BMse3hQfpsYDQAw&amp;usg=AFQjCNG7oLB-Yn1mimrQcoFHyWMrbYrRPA&amp;sig2=UyREhLCa9a8" TargetMode="External"/><Relationship Id="rId6" Type="http://schemas.openxmlformats.org/officeDocument/2006/relationships/hyperlink" Target="https://www.google.com.pk/url?sa=t&amp;rct=j&amp;q=&amp;esrc=s&amp;source=web&amp;cd=1&amp;ved=0CCoQFjAA&amp;url=http%3A%2F%2Fplan9.bell-labs.com%2Fsys%2Fdoc%2Fcompiler.pdf&amp;ei=Ngq2UemKLc2EhQf7mID4DA&amp;usg=AFQjCNHS1KXlnW8-ge0bUVW6JM-aexa6Cw&amp;sig2=fw6Hf6xyplZ1CbchSIV7lA&amp;bvm=bv.47534661,d." TargetMode="External"/><Relationship Id="rId7" Type="http://schemas.openxmlformats.org/officeDocument/2006/relationships/hyperlink" Target="http://pages.cs.wisc.edu/~solomon/cs537/html/paging.html" TargetMode="External"/><Relationship Id="rId8" Type="http://schemas.openxmlformats.org/officeDocument/2006/relationships/hyperlink" Target="http://siber.cankaya.edu.tr/OperatingSystems/ceng328/node156.html" TargetMode="External"/><Relationship Id="rId9" Type="http://schemas.openxmlformats.org/officeDocument/2006/relationships/hyperlink" Target="http://basicofcomputer.com/critical_section_problem_in_operating_system.htm" TargetMode="External"/><Relationship Id="rId10" Type="http://schemas.openxmlformats.org/officeDocument/2006/relationships/hyperlink" Target="http://encyclopedia2.thefreedictionary.com/batch+program" TargetMode="External"/><Relationship Id="rId11" Type="http://schemas.openxmlformats.org/officeDocument/2006/relationships/hyperlink" Target="http://static.usenix.org/event/usenix08/tech/full_papers/craciunas/craciunas_html/" TargetMode="External"/><Relationship Id="rId12" Type="http://schemas.openxmlformats.org/officeDocument/2006/relationships/hyperlink" Target="https://en.wikipedia.org/wiki/Variable_(computer_science)" TargetMode="External"/><Relationship Id="rId13" Type="http://schemas.openxmlformats.org/officeDocument/2006/relationships/hyperlink" Target="http://readanddigest.com/what-are-the-differences-between-primary-and-secondary-memory/" TargetMode="External"/><Relationship Id="rId14" Type="http://schemas.openxmlformats.org/officeDocument/2006/relationships/hyperlink" Target="https://www.google.com.pk/url?sa=t&amp;rct=j&amp;q=&amp;esrc=s&amp;source=web&amp;cd=1&amp;ved=0CCoQFjAA&amp;url=http%3A%2F%2Fwww.ics.uci.edu%2F~bic%2Fos%2FFRANKLIN%2FPowerpoint95-97%2Fch07x.ppt&amp;ei=oLi9Ufg-yYfiBKDcgYAI&amp;usg=AFQjCNGY6Dxotx5lsnLIMomrNe8Tg3V12w&amp;sig2=VkrPaSBu1ZhOO0cGmbKv1" TargetMode="External"/><Relationship Id="rId15" Type="http://schemas.openxmlformats.org/officeDocument/2006/relationships/hyperlink" Target="http://www.geekinterview.com/question_details/20371" TargetMode="External"/><Relationship Id="rId16" Type="http://schemas.openxmlformats.org/officeDocument/2006/relationships/hyperlink" Target="https://en.wikipedia.org/wiki/Static_library" TargetMode="External"/><Relationship Id="rId17" Type="http://schemas.openxmlformats.org/officeDocument/2006/relationships/hyperlink" Target="http://www.tutorialspoint.com/operating_system/os_memory_management.htm" TargetMode="External"/><Relationship Id="rId18" Type="http://schemas.openxmlformats.org/officeDocument/2006/relationships/hyperlink" Target="https://www.google.com.pk/url?sa=t&amp;rct=j&amp;q=&amp;esrc=s&amp;source=web&amp;cd=1&amp;ved=0CCoQFjAA&amp;url=http%3A%2F%2Fwww.d.umn.edu%2F~cprince%2Fcourses%2Fcs5631spring03%2Fnotes%2FChapter9.pdf&amp;ei=j9q9UbfkH-fW4ATh4IHQDA&amp;usg=AFQjCNGxCiimDJEfuulEW43hH94ORcA7YQ&amp;sig2=o7Hoth_DFC0q8" TargetMode="External"/><Relationship Id="rId19" Type="http://schemas.openxmlformats.org/officeDocument/2006/relationships/hyperlink" Target="http://publib.boulder.ibm.com/infocenter/comphelp/v101v121/topic/com.ibm.xlf121.aix.doc/compiler_ref/outputfiles.html" TargetMode="External"/><Relationship Id="rId20" Type="http://schemas.openxmlformats.org/officeDocument/2006/relationships/hyperlink" Target="http://basicofcomputer.com/critical_section_problem_in_operating_system.htm" TargetMode="External"/><Relationship Id="rId21" Type="http://schemas.openxmlformats.org/officeDocument/2006/relationships/hyperlink" Target="http://linux.about.com/cs/linux101/a/unix_win.htm" TargetMode="External"/><Relationship Id="rId22" Type="http://schemas.openxmlformats.org/officeDocument/2006/relationships/hyperlink" Target="http://www.cs.rpi.edu/~moorthy/Courses/os98/worksheetsoln.txt" TargetMode="External"/><Relationship Id="rId23" Type="http://schemas.openxmlformats.org/officeDocument/2006/relationships/hyperlink" Target="https://www.google.com.pk/url?sa=t&amp;rct=j&amp;q=&amp;esrc=s&amp;source=web&amp;cd=1&amp;ved=0CC8QFjAA&amp;url=http%3A%2F%2Ffaculty.ksu.edu.sa%2Fmejdl%2FOSFiles%2FTut-1%2520with%2520solution.pdf&amp;ei=NYF2Ucr_I8a3rAe2_4DgBQ&amp;usg=AFQjCNGKRhuhpbHGpEzlrioxpUDuezuKww&amp;sig2=ehFHU_aR2kY2hL38W" TargetMode="External"/><Relationship Id="rId24" Type="http://schemas.openxmlformats.org/officeDocument/2006/relationships/hyperlink" Target="http://ecee.colorado.edu/~siewerts/marspath/wrs/sld007.htm" TargetMode="External"/><Relationship Id="rId25" Type="http://schemas.openxmlformats.org/officeDocument/2006/relationships/hyperlink" Target="https://www.google.com.pk/url?sa=t&amp;rct=j&amp;q=&amp;esrc=s&amp;source=web&amp;cd=1&amp;ved=0CC8QFjAA&amp;url=http%3A%2F%2Fcourses.mpi-sws.org%2Fos-ss11%2Fproc1.pdf&amp;ei=ecV2UZ_QO83_rAfko4HoCA&amp;usg=AFQjCNHUSgsFD8PHSFyvuX_USikw5hTM0w&amp;sig2=D_bj90gWM6PstrV2iyzI8g&amp;bvm=bv.45580626,d.bmk&amp;c" TargetMode="External"/><Relationship Id="rId26" Type="http://schemas.openxmlformats.org/officeDocument/2006/relationships/hyperlink" Target="http://stackoverflow.com/questions/7692797/file-read-buffer-is-empty-in-nasm" TargetMode="External"/><Relationship Id="rId27" Type="http://schemas.openxmlformats.org/officeDocument/2006/relationships/hyperlink" Target="http://en.wikipedia.org/wiki/Megabyte" TargetMode="External"/><Relationship Id="rId28" Type="http://schemas.openxmlformats.org/officeDocument/2006/relationships/hyperlink" Target="http://ph7spot.com/musings/in-unix-everything-is-a-file" TargetMode="External"/><Relationship Id="rId29" Type="http://schemas.openxmlformats.org/officeDocument/2006/relationships/hyperlink" Target="http://en.wikipedia.org/wiki/Operating_system" TargetMode="External"/><Relationship Id="rId30" Type="http://schemas.openxmlformats.org/officeDocument/2006/relationships/hyperlink" Target="http://www.oocities.org/guodong_chen/Unix/Process.html" TargetMode="External"/><Relationship Id="rId31" Type="http://schemas.openxmlformats.org/officeDocument/2006/relationships/hyperlink" Target="http://stackoverflow.com/questions/7692797/file-read-buffer-is-empty-in-nasm" TargetMode="External"/><Relationship Id="rId32" Type="http://schemas.openxmlformats.org/officeDocument/2006/relationships/hyperlink" Target="http://msdn.microsoft.com/en-us/library/system.diagnostics.processthread(v=vs.80).aspx" TargetMode="External"/><Relationship Id="rId33" Type="http://schemas.openxmlformats.org/officeDocument/2006/relationships/hyperlink" Target="http://www.vuzs.net/" TargetMode="External"/><Relationship Id="rId34" Type="http://schemas.openxmlformats.org/officeDocument/2006/relationships/hyperlink" Target="http://www.vmware.com/products/player/" TargetMode="External"/><Relationship Id="rId35" Type="http://schemas.openxmlformats.org/officeDocument/2006/relationships/hyperlink" Target="http://en.wikipedia.org/wiki/Fixed-priority_pre-emptive_scheduling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13:00Z</dcterms:created>
  <dc:creator>Muhammad Moaaz Siddiq</dc:creator>
  <dc:description/>
  <cp:keywords/>
  <dc:language>en-US</dc:language>
  <cp:lastModifiedBy>moaaz</cp:lastModifiedBy>
  <cp:lastPrinted>2012-11-30T03:29:00Z</cp:lastPrinted>
  <dcterms:modified xsi:type="dcterms:W3CDTF">2013-07-23T18:44:00Z</dcterms:modified>
  <cp:revision>539</cp:revision>
  <dc:subject/>
  <dc:title> </dc:title>
</cp:coreProperties>
</file>